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лата лікарняних за період відсторонення від роботи не здійснюєтьс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повідомляє пресслужба виконавчої дирекції Фонду соціального страхування України, у разі тимчасової втрати працездатності у період, коли працівника відсторонено від виконання посадових обов’язків на час дисциплінарного провадження, матеріальне забезпечення за дні непрацездатності, які збігаються із періодом відсторонення, не надаєть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крема, не передбачено надання допомоги по тимчасовій втраті працездатності від Фонду соціального страхування України для державних службовців, які знаходились на лікарняному у період відстороненн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цьому, надання матеріального забезпечення не здійснюється незалежно від того, відбулось притягнення до відповідальності або дисциплінарне провадження було закри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оложення про експертизу тимчасової непрацездатності, затвердженого наказом Міністерства охорони здоров'я України від 09.04.2008 № 189, непрацездатність – це стан здоров'я (функцій організму) людини, обумовлений захворюванням, травмою тощо, який унеможливлює виконання роботи визначеного обсягу, професії без шкоди для здоров'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 у разі хвороби або травми, яка настала або триває в працівника під час відсторонення від виконання посадових обов'язків, втрата працездатності не настає, оскільки такий працівник не виконує свої посадові обов’язки у зв’язку із відстороненн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ім того, незалежно від наслідків відсторонення, відсутній факт втрати заробітної плати через хворобу або травму, компенсувати яку покликана допомога по тимчасовій непрацездатності від Фонду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4:34:00Z</dcterms:created>
  <dc:creator>Клочак Ганна Василівна</dc:creator>
  <dc:description/>
  <cp:keywords/>
  <dc:language>en-US</dc:language>
  <cp:lastModifiedBy>Vidshkoduvannya</cp:lastModifiedBy>
  <cp:lastPrinted>2021-03-03T15:58:00Z</cp:lastPrinted>
  <dcterms:modified xsi:type="dcterms:W3CDTF">2021-03-05T07:25:00Z</dcterms:modified>
  <cp:revision>4</cp:revision>
  <dc:subject/>
  <dc:title/>
</cp:coreProperties>
</file>