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7 грудня 2020 року</w:t>
        <w:tab/>
        <w:tab/>
        <w:tab/>
        <w:tab/>
        <w:tab/>
        <w:t>№   202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lang w:val="uk-UA"/>
        </w:rPr>
        <w:t>Про розгляд листа ПАТ «Центрально-Українське виробничо-комплектовочне підприємство «АТОМПРОМКОМПЛЕКС» щодо присвоєння адреси земельним ділянкам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highlight w:val="yellow"/>
          <w:lang w:val="uk-UA"/>
        </w:rPr>
      </w:pP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 в селах Щасливе та Проліски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озглянувши лист № 928 від 02.12.2020 р. ПАТ «Центрально-Українське виробничо-комплектовочне підприємство «АТОМПРОМКОМПЛЕКС» щодо присвоєння адреси земельним ділянкам </w:t>
      </w:r>
      <w:r>
        <w:rPr>
          <w:rStyle w:val="StrongEmphasis"/>
          <w:b w:val="false"/>
          <w:bCs w:val="false"/>
          <w:sz w:val="22"/>
          <w:szCs w:val="22"/>
          <w:lang w:val="uk-UA"/>
        </w:rPr>
        <w:t>в зв’язку із поділом земельної ділянки по вул.Промислова,9 на три ділянки,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адресу земельній ділянці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2,1868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га, кадастровий номер 3220888000:03:002:0007,  яка знаходиться у користуванні Приватного Акціонерного Товариства «Центрально-Українське виробничо-комплектовочне підприємство»,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ул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омислова,9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(дев’ять), с. Проліски, Бориспільський район, Київська область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Присвоїти адресу земельній ділянці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0,9563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га, кадастровий номер 3220888000:03:002:0011,  яка знаходиться у користуванні Приватного Акціонерного Товариства «Центрально-Українське виробничо-комплектовочне підприємство»,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ул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омислова,9-А (дев’ять літера А)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с. Проліски, Бориспільський район, Київська область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. Присвоїти адресу земельній ділянці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1,0237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га, кадастровий номер 3220888000:03:002:0012,  яка знаходиться у користуванні Приватного Акціонерного Товариства «Центрально-Українське виробничо-комплектовочне підприємство»,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ул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омислова,9-Б (дев’ять літера Б)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с. Проліски, Бориспільський район, Київська область. 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4. Зобов’язати заявника дотримуватися правил благоустрою населених пунктів, підтримувати прилеглу територію у належному санітарному стані, укласти договір на вивіз сміття, водопостачання, водовідведення та інші комунальні послуги з відповідними надавачами послуг. 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>М.І. Кась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06:00Z</dcterms:created>
  <dc:creator>1</dc:creator>
  <dc:description/>
  <cp:keywords/>
  <dc:language>en-US</dc:language>
  <cp:lastModifiedBy>user</cp:lastModifiedBy>
  <cp:lastPrinted>2020-12-22T09:20:00Z</cp:lastPrinted>
  <dcterms:modified xsi:type="dcterms:W3CDTF">2020-12-22T07:26:00Z</dcterms:modified>
  <cp:revision>10</cp:revision>
  <dc:subject/>
  <dc:title> </dc:title>
</cp:coreProperties>
</file>