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Управління соцстраху Київщини направило 63 тис. гривень на щомісячні виплати за січень для 8 медиків та їх родин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правління виконавчої дирекції Фонду соціального страхування України у Київській області направило 63 тис. гривень на щомісячні виплати за січень для 8 медиків та їх родин. З них на щомісячні виплати для медичних працівників –19 тис. гривень, для осіб, які перебували на утриманні померлих медичних працівників – 44 тис. гривень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Медичні працівники, які внаслідок гострої професійної хвороби на COVID-19 отримали стійку втрату працездатності, зокрема, інвалідність, отримують від Фонду соціального страхування України щомісячні страхові виплати. Також зазначені виплати фінансуються для осіб, які перебували на утриманні медичних працівників у разі їх смерті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Такі виплати щомісяця фінансуються Фондом для медичного працівника упродовж усього його життя або до повного відновлення здоров’я. Їх розмір в обсязі 100% компенсує потерпілому втрачений заробіток відповідно до встановленого МСЕК ступеня втрати працездатності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таном на сьогодні здійснюються щомісячні страхові виплати для трьох медичних працівників Київщини, які мають ступінь втрати працездатності від 5% до 40%. Також щомісячні страхові виплати отримують п’ять утриманців у разі смерті медичного працівник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Щомісячна виплата для одного медика від Фонду складає від 710,79 грн до 4065,93грн. Розмір такої виплати залежить від ступеня втрати працездатності і середнього доходу, який потерпілий мав на момент настання страхового випадк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агадаємо, окрім щомісячних страхових виплат, обласне управління компенсувало медичним працівникам втрачений за час лікування гострої професійної хвороби заробіток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8"/>
          <w:lang w:eastAsia="uk-UA"/>
        </w:rPr>
      </w:pPr>
      <w:r>
        <w:rPr>
          <w:rFonts w:cs="Verdana" w:ascii="Verdana" w:hAnsi="Verdana"/>
          <w:sz w:val="20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49:00Z</dcterms:created>
  <dc:creator>Клочак Ганна Василівна</dc:creator>
  <dc:description/>
  <cp:keywords/>
  <dc:language>en-US</dc:language>
  <cp:lastModifiedBy>Vidshkoduvannya</cp:lastModifiedBy>
  <cp:lastPrinted>2021-02-16T14:50:00Z</cp:lastPrinted>
  <dcterms:modified xsi:type="dcterms:W3CDTF">2021-03-05T07:27:00Z</dcterms:modified>
  <cp:revision>4</cp:revision>
  <dc:subject/>
  <dc:title/>
</cp:coreProperties>
</file>