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улоріч потерпілим на виробництві виплачено 164,9 млн. гривен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еннями управління виконавчої дирекції Фонду соціального страхування України у Київській області щомісячно здійснюються страхові виплати потерпілим (членам їх сімей) кількість яких станом на 1 січня цього року становить 4361 особу, з них: інвалідів I групи – 83 особи, II групи – 441 особа, III групи - 1891 особа, а також 1643 потерпілих, які мають відсоток втрати працездатності без групи інвалідності та 303 особи, які мають право на щомісячні страхові виплати в разі втрати годувальн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рік потерпілим (членам їх сімей) виплачено 164,9 млн. грив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уктурі страхових виплат основна частина припадає на щомісячні страхові виплати – 156,72 млн. грив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 витрат на щомісячні страхові виплати в разі часткової чи повної втрати працездатності, що компенсує відповідну частину втраченого заробітку потерпілим склала 147,0 млн.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 витрат на щомісячні страхові виплати особам, що мають на це право в разі втрати годувальника склала 9,7 млн.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азова допомога в разі стійкої втрати професійної працездатності призначена 32 потерпілим на суму 445,1 тис. гр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 одноразової допомоги утриманцям в разі смерті потерпілого склала 546,5 тис. грн. Ця допомога нараховувалась 15 утриманц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азова допомога в разі смерті потерпілого на сім'ю була нарахована 10 сім'ям і склала 2 205,5 тис.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шкодовано вартість поховання 2 потерпілих на виробництві на суму 3 тис.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а у зв'язку з тимчасовою непрацездатністю до відновлення працездатності або встановлення інвалідності призначена 366 потерпілим на суму 4,98 млн.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 отримувати страхові виплати 1319 внутрішньо переміщених осіб. З них з Донецької області – 742 особи та 577 осіб з Луганської області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01:00Z</dcterms:created>
  <dc:creator>Клочак Ганна Василівна</dc:creator>
  <dc:description/>
  <cp:keywords/>
  <dc:language>en-US</dc:language>
  <cp:lastModifiedBy>Vidshkoduvannya</cp:lastModifiedBy>
  <cp:lastPrinted>2021-02-02T13:04:00Z</cp:lastPrinted>
  <dcterms:modified xsi:type="dcterms:W3CDTF">2021-03-05T07:24:00Z</dcterms:modified>
  <cp:revision>5</cp:revision>
  <dc:subject/>
  <dc:title/>
</cp:coreProperties>
</file>