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іння соцстраху Київщини профінансувало допомоги на поховання у 2020 році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улоріч управління виконавчої дирекції Фонду соціального страхування України у Київській області надало допомогу на поховання родинам 45 працюючих українців. На фінансування зазначених допомог було направлено 184,5 тис. гривень. Допомоги були виплачені сім’ям померлих або особам, які здійснили поховання, у розмірі 4100 гривен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чення допомоги здійснюється на підставі свідоцтва про смерть та оригіналу витягу з Державного реєстру актів цивільного стану громадян про смерть або оригіналу довідки про смерть, виданих для отримання допомоги на похованн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значимо, що допомога на поховання також надається у разі смерті членів сім’ї, які перебували на утриманні застрахованої особи (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али самостійних джерел засобів до існування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ружини (чоловік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ітей, братів, сестер та онуків, які не досягли 18 років або старших цього віку, якщо вони стали особами з інвалідністю до 18 років (братів, сестер та онуків – за умови, що вони не мають працездатних батьків), а студентів та учнів середніх професійно-технічних і вищих навчальних закладів з денною формою навчання – до 23 рокі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атька, матері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іда та баби за прямою лінією споріднено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емо зазначимо, що до наведених даних не включено відшкодування Фондом вартості ритуальних послуг, пов’язаних з похованням померлого, які фінансуються ФССУ у разі смерті застрахованих осіб через нещасний випадок на виробництві або професійне захворюва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52:00Z</dcterms:created>
  <dc:creator>Клочак Ганна Василівна</dc:creator>
  <dc:description/>
  <cp:keywords/>
  <dc:language>en-US</dc:language>
  <cp:lastModifiedBy>Vidshkoduvannya</cp:lastModifiedBy>
  <cp:lastPrinted>2021-02-16T14:56:00Z</cp:lastPrinted>
  <dcterms:modified xsi:type="dcterms:W3CDTF">2021-03-05T07:28:00Z</dcterms:modified>
  <cp:revision>5</cp:revision>
  <dc:subject/>
  <dc:title/>
</cp:coreProperties>
</file>