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1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5 липня 2019 року № 1921 – 40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spacing w:before="12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ТАВКИ</w:t>
      </w: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br/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податку на 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нерухоме майно, відмінне від земельної ділянки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19 рік та вводяться в дію з 01.01.2019 року.</w:t>
      </w:r>
    </w:p>
    <w:p>
      <w:pPr>
        <w:pStyle w:val="Style11"/>
        <w:spacing w:before="120" w:after="1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Адміністративно-територіальні одиниці або населені пункти, або території</w:t>
      </w:r>
      <w:r>
        <w:rPr/>
        <w:t xml:space="preserve"> об’єднаних територіальних громад, на які поширюється дія рішення рад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354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згідно з КОАТУ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34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4715"/>
        <w:gridCol w:w="640"/>
        <w:gridCol w:w="639"/>
        <w:gridCol w:w="639"/>
        <w:gridCol w:w="639"/>
        <w:gridCol w:w="639"/>
        <w:gridCol w:w="640"/>
      </w:tblGrid>
      <w:tr>
        <w:trPr>
          <w:tblHeader w:val="true"/>
          <w:trHeight w:val="23" w:hRule="atLeast"/>
        </w:trPr>
        <w:tc>
          <w:tcPr>
            <w:tcW w:w="5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ласифікація будівель та спору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3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3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 зо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11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инки одноквартир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10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45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одноквартир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1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инки з двома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з трьома та більше квартир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2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уртожит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Гуртожитки для учнів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итини та сирітськ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1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 xml:space="preserve">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en-US" w:eastAsia="en-US"/>
              </w:rPr>
              <w:t>Будівлі нежитлов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гот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оте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емпінг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Пансіонат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сторани та ба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1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2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офіс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фіс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органів правосудд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закордонних представницт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2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орговельн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30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4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Гараж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на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Гаражі підзем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4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125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промислові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ромислов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чорної металург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Резервуари, силоси та склад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илоси для зер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лодильн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52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клади та сховища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ублічних виступ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Цир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бібліоте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Музеї та художні галере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ібліотеки, книгосховищ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ехнічні цент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ланета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архів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2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зоологічних та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3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Лікарні профільні, диспансе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4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али спортив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Тир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65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0"/>
              <w:ind w:hanging="0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 xml:space="preserve">12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en-US" w:eastAsia="en-US"/>
              </w:rPr>
              <w:t>Будівлі нежитлові інші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тварин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птах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для зберігання зерн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илосні та сінажн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6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теплич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7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рибн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8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1.9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8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8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2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Цвинтарі та крематор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Пам’ятки історії та архітектур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3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інші, не класифіковані раніше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1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азарми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2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Будівлі поліцейських та пожежних служб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3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4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1274.5 </w:t>
            </w:r>
          </w:p>
        </w:tc>
        <w:tc>
          <w:tcPr>
            <w:tcW w:w="4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00" w:after="0"/>
              <w:ind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1,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2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 № 507.</w:t>
      </w:r>
    </w:p>
    <w:p>
      <w:pPr>
        <w:pStyle w:val="Style11"/>
        <w:spacing w:before="60" w:after="0"/>
        <w:jc w:val="both"/>
        <w:rPr/>
      </w:pP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>5</w:t>
      </w:r>
      <w:r>
        <w:rPr>
          <w:rFonts w:cs="Bookman Old Style" w:ascii="Bookman Old Style" w:hAnsi="Bookman Old Style"/>
          <w:sz w:val="20"/>
          <w:lang w:val="ru-RU" w:eastAsia="en-US"/>
        </w:rPr>
        <w:t xml:space="preserve"> 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  <w:r>
        <w:rPr>
          <w:rFonts w:cs="Bookman Old Style" w:ascii="Bookman Old Style" w:hAnsi="Bookman Old Style"/>
          <w:sz w:val="20"/>
          <w:vertAlign w:val="superscript"/>
          <w:lang w:val="ru-RU" w:eastAsia="en-US"/>
        </w:rPr>
        <w:t xml:space="preserve"> </w:t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vertAlign w:val="superscript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tyle11"/>
        <w:spacing w:before="60" w:after="0"/>
        <w:jc w:val="both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 2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5 липня 2019 року  № 1921 – 40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19 рік та вводяться в дію з 01.01.2019 року.</w:t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ім пільг, встановленим п.266.4 статті 264 Податкового кодексу України, платники податків мають наступні піль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678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Ю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идичні особи, які зареєстровані на території Щасливської сільської ради з усіх об’єктів оподаткування, визначених такими згідно з п.266.2 статті 266 Податкового кодексу Україн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%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49:00Z</dcterms:created>
  <dc:creator>1</dc:creator>
  <dc:description/>
  <cp:keywords/>
  <dc:language>en-US</dc:language>
  <cp:lastModifiedBy>Blagoustriy</cp:lastModifiedBy>
  <cp:lastPrinted>2019-07-30T11:04:00Z</cp:lastPrinted>
  <dcterms:modified xsi:type="dcterms:W3CDTF">2020-02-12T06:49:00Z</dcterms:modified>
  <cp:revision>2</cp:revision>
  <dc:subject/>
  <dc:title> </dc:title>
</cp:coreProperties>
</file>