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ргій Галиць провів співбесіди з начальниками відділень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ьогодні, 2 лютого, в управлінні виконавчої дирекції Фонду соціального страхування України у Київській області відбулися співбесіди з кадрових питань та ефективності виконання статутних напрямків діяльності за минулий рік в. о. начальника управління Георгія Галиця з начальниками районних (міських) відділень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ході співбесіди о</w:t>
      </w:r>
      <w:r>
        <w:rPr>
          <w:rStyle w:val="Textexposedshow"/>
          <w:sz w:val="28"/>
          <w:szCs w:val="28"/>
        </w:rPr>
        <w:t xml:space="preserve">соблива увага була приділена питанням фінансової дисципліни, бюджетного планування, розподілу та раціонального використання коштів Фонду, </w:t>
      </w:r>
      <w:r>
        <w:rPr>
          <w:sz w:val="28"/>
          <w:szCs w:val="28"/>
        </w:rPr>
        <w:t xml:space="preserve">щоденного моніторингу перевірки обґрунтованості видачі листків непрацездатності, здійснення контролю за використанням страхувальниками страхових коштів Фонду, погашення страхувальниками заборгованості зі сплати страхових коштів до Фонду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акож обговорювалися питання </w:t>
      </w:r>
      <w:r>
        <w:rPr>
          <w:rStyle w:val="Textexposedshow"/>
          <w:sz w:val="28"/>
          <w:szCs w:val="28"/>
        </w:rPr>
        <w:t xml:space="preserve">господарсько-договірної роботи та дотримання соціально-трудових гарантій працівників. </w:t>
      </w:r>
      <w:r>
        <w:rPr>
          <w:sz w:val="28"/>
          <w:szCs w:val="28"/>
        </w:rPr>
        <w:t xml:space="preserve">Для кожного керівника були визначені завдання та пріоритети в роботі. Щомісячно в.о. керівників відділень будуть звітувати про пророблену роботу. 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Textexposedshow"/>
          <w:sz w:val="28"/>
          <w:szCs w:val="28"/>
        </w:rPr>
      </w:pPr>
      <w:r>
        <w:rPr>
          <w:rStyle w:val="Textexposedshow"/>
          <w:sz w:val="28"/>
          <w:szCs w:val="28"/>
        </w:rPr>
        <w:t xml:space="preserve">Також підписано накази про призначення в. о. начальників відділень управління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сі керівники відділень мають значний досвід роботи у системі загальнообов’язкового державного соціального страхування, що є визначальним фактором їхньої компетенції та авторитет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ення управління очолили: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уславське відділення: Старенький Сергій Миколайович;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пільське відділення: Зуб Людмила Василі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ківське відділення: Невмержицька Віта Володимирі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варське відділення: Клименко Наталія Федорі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ківське відділення: Трушковська Ірина Володимирі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шгородське відділення: Піскун Сергій Васильович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єво-Святошинське відділення: Білоус Алла Віталіїв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хівське відділення: Коломієць Тетяна Петрівна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ищенське відділення: Дерманець Анатолій Федорович;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ення у м. Біла Церква: Лазаренко Марина Миколаї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тівське відділення: Ткач Ірина В’ячеславі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е відділення: Савчук Лілія Миколаї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тинське відділення: Сокол Світлана Миколаївн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рпінське відділення: Таранюк Сергій Васильович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ення у м. Славутич: Тереховець Надія Василівн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rStyle w:val="Textexposedshow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Textexposedshow">
    <w:name w:val="text_exposed_show"/>
    <w:qFormat/>
    <w:rPr/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інтервалів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06:00Z</dcterms:created>
  <dc:creator>Клочак Ганна Василівна</dc:creator>
  <dc:description/>
  <cp:keywords/>
  <dc:language>en-US</dc:language>
  <cp:lastModifiedBy>Vidshkoduvannya</cp:lastModifiedBy>
  <cp:lastPrinted>2021-02-02T14:13:00Z</cp:lastPrinted>
  <dcterms:modified xsi:type="dcterms:W3CDTF">2021-03-05T07:23:00Z</dcterms:modified>
  <cp:revision>5</cp:revision>
  <dc:subject/>
  <dc:title/>
</cp:coreProperties>
</file>