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ВИКОНАВЧИЙ КОМІТЕТ</w:t>
      </w:r>
    </w:p>
    <w:p>
      <w:pPr>
        <w:pStyle w:val="Heading2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17 грудня 2020 року</w:t>
        <w:tab/>
        <w:tab/>
        <w:tab/>
        <w:tab/>
        <w:tab/>
        <w:t>№ 203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TextBody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</w:t>
      </w:r>
      <w:bookmarkStart w:id="0" w:name="_Hlk53057488"/>
      <w:bookmarkStart w:id="1" w:name="_Hlk51770492"/>
      <w:r>
        <w:rPr>
          <w:sz w:val="22"/>
          <w:szCs w:val="22"/>
          <w:lang w:val="uk-UA"/>
        </w:rPr>
        <w:t xml:space="preserve">розгляд </w:t>
      </w:r>
      <w:bookmarkEnd w:id="0"/>
      <w:bookmarkEnd w:id="1"/>
      <w:r>
        <w:rPr>
          <w:sz w:val="22"/>
          <w:szCs w:val="22"/>
          <w:lang w:val="uk-UA"/>
        </w:rPr>
        <w:t>листа ТОВ «Нью Енерджі Холдінг» щодо розміщення зовнішньої реклами  на території АЗС в с.Щасливе, вул. Харківське шосе,1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повідно до Законів України «Про місцеве самоврядування в Україні»,</w:t>
      </w:r>
      <w:r>
        <w:rPr>
          <w:b/>
          <w:sz w:val="28"/>
          <w:szCs w:val="28"/>
          <w:lang w:val="uk-UA"/>
        </w:rPr>
        <w:t xml:space="preserve"> «</w:t>
      </w:r>
      <w:r>
        <w:rPr>
          <w:sz w:val="22"/>
          <w:szCs w:val="22"/>
          <w:lang w:val="uk-UA"/>
        </w:rPr>
        <w:t>Про рекламу» та постанови Кабінету Міністрів України «Про затвердження типових правил розміщення зовнішньої реклами» від 29.12.2003 р. № 2067 відповідно до Положення про розміщення об’єктів зовнішньої реклами на території Щасливської сільської ради</w:t>
      </w:r>
      <w:r>
        <w:rPr>
          <w:rStyle w:val="StrongEmphasis"/>
          <w:b w:val="false"/>
          <w:sz w:val="22"/>
          <w:szCs w:val="22"/>
          <w:lang w:val="uk-UA"/>
        </w:rPr>
        <w:t>,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розглянувши лист та матеріали ТОВ «Нью Енерджі Холдінг» щодо розміщення зовнішньої реклами  на території АЗС в с.Щасливе, вул. Харківське шосе,1 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заслухавши пропозиції членів виконкому,</w:t>
      </w:r>
    </w:p>
    <w:p>
      <w:pPr>
        <w:pStyle w:val="TextBodyInden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jc w:val="center"/>
        <w:rPr/>
      </w:pPr>
      <w:r>
        <w:rPr>
          <w:b/>
          <w:bCs/>
          <w:szCs w:val="22"/>
        </w:rPr>
        <w:t>виконком Пристоличної сільської ради ВИРІШИВ:</w:t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Надати дозвіл ТОВ «Нью Енерджі Холдінг» на розміщення зовнішньої реклами в с.Щасливе по вул. Харківське шосе,1, а саме – цінова стела АЗС,  –відповідно до схематичного зображення та листа.  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Укласти в місячний термін договір оренди на розміщення зовнішньої реклами із КП «Щасливе Сервіс».  </w:t>
      </w:r>
    </w:p>
    <w:p>
      <w:pPr>
        <w:pStyle w:val="Normal"/>
        <w:numPr>
          <w:ilvl w:val="0"/>
          <w:numId w:val="2"/>
        </w:numPr>
        <w:ind w:left="0" w:firstLine="113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Термін дії дозволу два роки 11 місяців.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даного рішення покласти на інспектора АБК та з благоустрою Скорохода А.О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.І. Каськів</w:t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firstLine="1134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lang w:val="en-GB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28:00Z</dcterms:created>
  <dc:creator>1</dc:creator>
  <dc:description/>
  <cp:keywords/>
  <dc:language>en-US</dc:language>
  <cp:lastModifiedBy>user</cp:lastModifiedBy>
  <cp:lastPrinted>2019-10-29T11:38:00Z</cp:lastPrinted>
  <dcterms:modified xsi:type="dcterms:W3CDTF">2020-12-22T07:25:00Z</dcterms:modified>
  <cp:revision>5</cp:revision>
  <dc:subject/>
  <dc:title> </dc:title>
</cp:coreProperties>
</file>