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00" w:after="100"/>
        <w:ind w:firstLine="709"/>
        <w:jc w:val="right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 xml:space="preserve">Додаток 4 до рішення </w:t>
      </w:r>
    </w:p>
    <w:p>
      <w:pPr>
        <w:pStyle w:val="Style11"/>
        <w:ind w:firstLine="709"/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eastAsia="ru-RU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>Щасливської сільської ради</w:t>
      </w:r>
    </w:p>
    <w:p>
      <w:pPr>
        <w:pStyle w:val="Style11"/>
        <w:ind w:firstLine="709"/>
        <w:jc w:val="right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ab/>
        <w:t xml:space="preserve">від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20 червня 2019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 xml:space="preserve"> року </w:t>
      </w:r>
    </w:p>
    <w:p>
      <w:pPr>
        <w:pStyle w:val="Style11"/>
        <w:spacing w:before="0" w:after="0"/>
        <w:ind w:firstLine="709"/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eastAsia="ru-RU"/>
        </w:rPr>
      </w:pP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eastAsia="ru-RU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>№</w:t>
      </w:r>
      <w:r>
        <w:rPr>
          <w:rFonts w:eastAsia="Bookman Old Style" w:cs="Bookman Old Style" w:ascii="Bookman Old Style" w:hAnsi="Bookman Old Style"/>
          <w:bCs/>
          <w:color w:val="000000"/>
          <w:sz w:val="22"/>
          <w:szCs w:val="22"/>
          <w:lang w:eastAsia="ru-RU"/>
        </w:rPr>
        <w:t xml:space="preserve"> </w:t>
      </w: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  <w:t>1841– 38 - VII</w:t>
      </w:r>
    </w:p>
    <w:p>
      <w:pPr>
        <w:pStyle w:val="Style11"/>
        <w:spacing w:before="0" w:after="0"/>
        <w:ind w:firstLine="709"/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eastAsia="ru-RU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eastAsia="ru-RU"/>
        </w:rPr>
      </w:r>
    </w:p>
    <w:p>
      <w:pPr>
        <w:pStyle w:val="Style11"/>
        <w:spacing w:before="0" w:after="0"/>
        <w:ind w:firstLine="709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Єдиний податок</w:t>
      </w:r>
    </w:p>
    <w:p>
      <w:pPr>
        <w:pStyle w:val="Style11"/>
        <w:spacing w:before="0" w:after="0"/>
        <w:ind w:firstLine="709"/>
        <w:jc w:val="both"/>
        <w:rPr>
          <w:rFonts w:ascii="Bookman Old Style" w:hAnsi="Bookman Old Style" w:cs="Bookman Old Style"/>
          <w:bCs/>
          <w:color w:val="172C31"/>
          <w:sz w:val="22"/>
          <w:szCs w:val="22"/>
        </w:rPr>
      </w:pPr>
      <w:r>
        <w:rPr>
          <w:rFonts w:cs="Bookman Old Style" w:ascii="Bookman Old Style" w:hAnsi="Bookman Old Style"/>
          <w:bCs/>
          <w:color w:val="172C31"/>
          <w:sz w:val="22"/>
          <w:szCs w:val="22"/>
        </w:rPr>
        <w:t>Розмір ставок єдиного податку для фізичних осіб – підприємців , які здійснюють господарську діяльність, залежно від виду господарської діяльності, з розрахунку на календарний місяць:</w:t>
      </w:r>
    </w:p>
    <w:p>
      <w:pPr>
        <w:pStyle w:val="Style11"/>
        <w:spacing w:before="0" w:after="0"/>
        <w:ind w:firstLine="709"/>
        <w:rPr>
          <w:rFonts w:ascii="Bookman Old Style" w:hAnsi="Bookman Old Style" w:cs="Bookman Old Style"/>
          <w:bCs/>
          <w:color w:val="172C31"/>
          <w:sz w:val="22"/>
          <w:szCs w:val="22"/>
        </w:rPr>
      </w:pPr>
      <w:r>
        <w:rPr>
          <w:rFonts w:cs="Bookman Old Style" w:ascii="Bookman Old Style" w:hAnsi="Bookman Old Style"/>
          <w:bCs/>
          <w:color w:val="172C31"/>
          <w:sz w:val="22"/>
          <w:szCs w:val="22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6"/>
        <w:gridCol w:w="1156"/>
        <w:gridCol w:w="5609"/>
        <w:gridCol w:w="1112"/>
        <w:gridCol w:w="1112"/>
      </w:tblGrid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№</w:t>
            </w:r>
            <w:r>
              <w:rPr>
                <w:rFonts w:cs="Bookman Old Style" w:ascii="Bookman Old Style" w:hAnsi="Bookman Old Style"/>
                <w:b/>
                <w:bCs/>
                <w:color w:val="172C31"/>
                <w:sz w:val="22"/>
                <w:szCs w:val="22"/>
              </w:rPr>
              <w:t>. П. П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172C31"/>
                <w:sz w:val="22"/>
                <w:szCs w:val="22"/>
              </w:rPr>
              <w:t>КВЕД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172C31"/>
                <w:sz w:val="22"/>
                <w:szCs w:val="22"/>
              </w:rPr>
              <w:t>ВИД ДІЯЛЬНОСІ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172C31"/>
                <w:sz w:val="22"/>
                <w:szCs w:val="22"/>
              </w:rPr>
              <w:t>1 ГРУП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172C31"/>
                <w:sz w:val="22"/>
                <w:szCs w:val="22"/>
              </w:rPr>
              <w:t>2 ГРУПА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0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СІЛЬСЬКЕ ГОСПОДАРСТВО, МИСЛИВСТВО ТА ПОВЯЗАНІ З НИМ ПОСЛУГ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0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ЛІСОВЕ ГОСПОДАРСТВО ТАПОВЯЗАНІ З НИМ ПОСЛУГ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0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РИБАЛЬСТВО, РИБНИЦТВО ТА ПОВЯЗАНІ З НИМ ПОСЛУГ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ВИРОБНИЦТВО ХАРЧОВИХ ПРОДУКТІВ, НАПОЇ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7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ТЕКСТИЛЬНЕ ВИРОБНИЦТВ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8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ВИРОБНИЦТВО ОДЯГУ; ВИРОБНИЦТВА ХУТРА ТА ВИРОБІВ З ХУТР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9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ШКІРИ.ВИРОБІВ ЗІ ШКІРИ ТА ІНШИХ МАТЕРІАЛ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ОБРОБЛЕННЯ ДЕРЕВИНИ ТА ВИРОБНИЦТВО ВИРОБІВ 3 ДЕРЕВИНИ,КРІМ МЕБЛ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ПАПЕРОВОЇ МАСИ,ПАПЕРУ,КАРТОНУ ТА ВИРОБ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ДАВНИЧА ДІЯЛЬНІСТЬ,ТИРАЖУВАННЯ ЗАПИСАНИХ НОСІЇВ ІНФОРМАЦ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3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КОКСУ, ПРОДУКТІВ НАФТОПЕРЕРОБЛЕННЯ ТА ЯДЕРНИХ МАТЕРІАЛ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4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ХІМІЧНЕ ВИРОБНИЦТВ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ГУМОВИХА ТА ПЛАСТМАСОВИХ ВИРОБ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6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ІНШОЇ НЕМЕТАЛЕВОЇ МІНЕРАЛЬНОЇ ПРОДУКЦ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7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МЕТАЛУРГІЙНЕ ВИРОБНИЦТВ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8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ГОТОВИХ МЕТАЛЕВИХ ВИРОБ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9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sz w:val="22"/>
                <w:szCs w:val="22"/>
              </w:rPr>
              <w:t xml:space="preserve">ВИРОБНИЦТВООФІСНОГО </w:t>
            </w: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УСТАТКУВАННЯ ТА ЕЛЕКТРОННО- ОБЧИСЛЮВАЛЬНИХ МАШИН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КАНЦЕЛЯРСЬКИХ ТА ЕЛЕКТРОННО-ОБЧИСЛЮВАЛЬНИХ МАШИН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ЕЛЕКТРИЧНИХ МАШИН ТА УСТАТКУВАНН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АПАРАТУРИ ДЛЯ РАДІО, ТЕЛЕБАЧЕННЯ ТА ЗВ'ЯЗКУ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3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МЕДИЧНОЇ ТЕХНІКИ, ВИМІРЮВАЛЬНИХ ЗАСОБІВ, ОПТИЧНИХ ПРИЛАДІВ ТА</w:t>
            </w:r>
          </w:p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УСТАТКУВАННЯ,ГОДИННИК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4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ВИРОБНИЦТВО АВТОМОБІЛІВ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,ПРИЧЕПІВ ТА НАПІВПРИЧЕП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РОБНИЦТВО ІНШИХ ТРАНСПОРТНИХ ЗАСОБ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6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РОБНИЦТВО МЕБЛІВ; ВИРОБНИЦТВО ІНШОЇ ПРОДУКЦ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7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БРОБЛЕННЯ ВІДХОД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ВИРОБНИЦТВО ТА РОЗПОДІЛЕННЯ ЕЛЕКТРОЕНЕРГІЇ, ГАЗУ,ПАРУ ТА ГАРЯЧОЇ ВОД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>
          <w:trHeight w:val="330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ЗБИРАННЯ, ОЧИЩЕННЯ ТА РОЗПОДІЛЕННЯ ВОД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БУДІВНИЦТВ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5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ТОРГІВЛЯ АВТОМОБІЛЯМИ ТА МОТОЦИКЛАМИ.ЇХ ТЕХНІЧНЕ ОБСЛУГОВУВАННЯ ТА РЕМОНТ (КРІМ 50.5)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5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ОПТОВА ТОРГІВЛЯ І ПОСЕРЕДНИЦТВО В ОПТОВОЇ ТОРГІВЛІ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5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РОЗДРІБНА ТОРГІВЛЯ;РЕМОНТ ПОБУТОВИМИХ ВИРОБІВ ТА ПРЕДМЕТІВ ОСОБИСТОГО ВЖИТКУ (КРІМ 52.26 та 52.25)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5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ГОТЕЛІВ ТА РЕСТОРАН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НАЗЕМНОГО ТРАНСПОРТУ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ВОДНОГО ТРАНСПОРТУ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АВІАЦІЙНОГО ТРАНСПОРТУ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3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ОДАТКОВІ ТРАНСПОРТНІ ПОСЛУГИ ТА ДОПОМІЖНІ ОПЕРАЦ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ГРОШОВЕ ТА ФІНАНСОВЕ ПОСЕРЕДНИЦТВ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67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ОПОМІЖНІ ПОСЛУГИ У СФЕРІ ФІНАНСОВОГО ПОСЕРЕДНИЦТВА ТА СТРАХУВАННЯ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3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7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ОРЕНДА МАШИН ТА УСТАТКУВАННЯ;ПРОКАТ ПОБУТОВИХ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7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У СФЕРІ ІНФОРМАТИЗАЦ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1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74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У СФЕРАХ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ПРАВА,БУХГАЛТЕРСЬКОГО ОБЛІКУ,ІНЖИНІРИНГУ;НАДАННЯ ПОСЛУГ ПІДПРИЄМЦЯМ(КРІМ НОТАРІАЛЬНОЇ ДІЯЛЬНОСТІ ТА ДІЯЛЬНОСТІ У СФЕРІ АУДИТУ)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74.81.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ДІЯЛЬНІСТЬ У СФЕРІ ФОТОГРАФІЇ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3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8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ОСВІТА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4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8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5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0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Arial Unicode MS" w:cs="Bookman Old Style" w:ascii="Bookman Old Style" w:hAnsi="Bookman Old Style"/>
                <w:color w:val="000000"/>
                <w:sz w:val="22"/>
                <w:szCs w:val="22"/>
              </w:rPr>
              <w:t>САНІТАРНІ ПОСЛУГИ, ПРИБИРАННЯ СМІТТЯ ТА ЗНИЩЕН</w:t>
            </w: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Я ВІДХОДІ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6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1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ДІЯЛЬНІСТЬ ГРОМАДСЬКИХ ОРГАНІЗАЦІЙ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7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2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ДІЯЛЬНІСТЬ У СФЕРІ КУЛЬТУРИ ТА СПОРТУ,ВІДПОЧИНКУ ТА РОЗВАГ( КРІМ ДІЯЛЬНОСТІ 3 ОРГАНІЗАЦІЇ,ПРОВЕДЕННЯ ГАСТРОЛЬНИХ ЗАХОДІВ)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/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8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3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ind w:left="43" w:hanging="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НАДАННЯ ІНДИВІДУАЛЬНИХ ПОСЛУГ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  <w:tr>
        <w:trPr>
          <w:trHeight w:val="2464" w:hRule="atLeast"/>
        </w:trPr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49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95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10 %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spacing w:before="100" w:after="10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172C31"/>
                <w:sz w:val="22"/>
                <w:szCs w:val="22"/>
              </w:rPr>
              <w:t>20%</w:t>
            </w:r>
          </w:p>
        </w:tc>
      </w:tr>
    </w:tbl>
    <w:p>
      <w:pPr>
        <w:pStyle w:val="Western"/>
        <w:spacing w:before="100" w:after="0"/>
        <w:ind w:firstLine="709"/>
        <w:rPr/>
      </w:pPr>
      <w:r>
        <w:rPr>
          <w:rFonts w:cs="Bookman Old Style" w:ascii="Bookman Old Style" w:hAnsi="Bookman Old Style"/>
          <w:sz w:val="22"/>
          <w:szCs w:val="22"/>
        </w:rPr>
        <w:t xml:space="preserve">База та об’єкт оподаткування, податковий період та інші обов’язкові елементи єдиного податку визначаються згідно із главою 1 розділу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XIV </w:t>
      </w:r>
      <w:r>
        <w:rPr>
          <w:rFonts w:cs="Bookman Old Style" w:ascii="Bookman Old Style" w:hAnsi="Bookman Old Style"/>
          <w:sz w:val="22"/>
          <w:szCs w:val="22"/>
        </w:rPr>
        <w:t>Податкового кодексу Україн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Start w:id="0" w:name="bookmark0"/>
      <w:bookmarkStart w:id="1" w:name="bookmark0"/>
      <w:bookmarkEnd w:id="1"/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860" w:leader="none"/>
          <w:tab w:val="left" w:pos="6000" w:leader="none"/>
        </w:tabs>
        <w:jc w:val="right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  <w:lang w:val="uk-UA"/>
        </w:rPr>
      </w:r>
    </w:p>
    <w:sectPr>
      <w:type w:val="nextPage"/>
      <w:pgSz w:w="11906" w:h="16838"/>
      <w:pgMar w:left="1560" w:right="991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5:00:00Z</dcterms:created>
  <dc:creator>1</dc:creator>
  <dc:description/>
  <cp:keywords/>
  <dc:language>en-US</dc:language>
  <cp:lastModifiedBy>Blagoustriy</cp:lastModifiedBy>
  <cp:lastPrinted>2017-10-17T10:00:00Z</cp:lastPrinted>
  <dcterms:modified xsi:type="dcterms:W3CDTF">2020-02-07T15:02:00Z</dcterms:modified>
  <cp:revision>3</cp:revision>
  <dc:subject/>
  <dc:title> </dc:title>
</cp:coreProperties>
</file>