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Додаток № 2</w:t>
      </w:r>
    </w:p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рішенням Щасливськ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25 липня 2019 року  № 1921 – 40 -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>VII</w:t>
      </w:r>
    </w:p>
    <w:p>
      <w:pPr>
        <w:pStyle w:val="Style12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ЕРЕЛІК</w:t>
        <w:br/>
        <w:t>пільг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1</w:t>
      </w:r>
    </w:p>
    <w:p>
      <w:pPr>
        <w:pStyle w:val="Style11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ільги встановлюються на 2019 рік та вводяться в дію з 01.01.2019 року.</w:t>
      </w:r>
    </w:p>
    <w:p>
      <w:pPr>
        <w:pStyle w:val="Style11"/>
        <w:spacing w:before="12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399"/>
        <w:gridCol w:w="1859"/>
        <w:gridCol w:w="424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област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район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Код згідно з КОАТУУ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Щаслив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2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Проліски</w:t>
            </w:r>
          </w:p>
        </w:tc>
      </w:tr>
    </w:tbl>
    <w:p>
      <w:pPr>
        <w:pStyle w:val="Style1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рім пільг, встановленим п.266.4 статті 264 Податкового кодексу України, платники податків мають наступні пільг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7"/>
        <w:gridCol w:w="2678"/>
      </w:tblGrid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/>
              </w:rPr>
              <w:t>Ю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ридичні особи, які зареєстровані на території Щасливської сільської ради з усіх об’єктів оподаткування, визначених такими згідно з п.266.2 статті 266 Податкового кодексу Україн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firstLine="28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5%</w:t>
            </w:r>
          </w:p>
        </w:tc>
      </w:tr>
    </w:tbl>
    <w:p>
      <w:pPr>
        <w:pStyle w:val="ShapkaDocumentu"/>
        <w:spacing w:before="0" w:after="240"/>
        <w:ind w:left="0" w:hanging="0"/>
        <w:jc w:val="lef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1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50:00Z</dcterms:created>
  <dc:creator>1</dc:creator>
  <dc:description/>
  <cp:keywords/>
  <dc:language>en-US</dc:language>
  <cp:lastModifiedBy>Blagoustriy</cp:lastModifiedBy>
  <cp:lastPrinted>2019-07-30T11:04:00Z</cp:lastPrinted>
  <dcterms:modified xsi:type="dcterms:W3CDTF">2020-02-12T06:50:00Z</dcterms:modified>
  <cp:revision>2</cp:revision>
  <dc:subject/>
  <dc:title> </dc:title>
</cp:coreProperties>
</file>