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TextBody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ГРАМА 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УРБОТА - СОЦІАЛЬНИЙ ЗАХИСТ ТА СОЦІАЛЬНЕ ЗАБЕЗПЕЧЕННЯ НАСЕЛЕННЯ» ПРИСТОЛИЧНОЇ СІЛЬСЬКОЇ РАДИ БОРИСПІЛЬСЬКОГО РАЙОНУ КИЇВСЬКОЇ ОБЛАСТІ НА 2021-2023 РОКИ</w:t>
      </w:r>
    </w:p>
    <w:p>
      <w:pPr>
        <w:pStyle w:val="TextBody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Щаслив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рік</w:t>
      </w:r>
      <w:r>
        <w:br w:type="page"/>
      </w:r>
    </w:p>
    <w:p>
      <w:pPr>
        <w:pStyle w:val="Normal"/>
        <w:ind w:left="62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даток </w:t>
      </w:r>
    </w:p>
    <w:p>
      <w:pPr>
        <w:pStyle w:val="Normal"/>
        <w:ind w:left="62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до рішення Пристоличної сільської ради</w:t>
      </w:r>
    </w:p>
    <w:p>
      <w:pPr>
        <w:pStyle w:val="Normal"/>
        <w:ind w:left="6237" w:hanging="0"/>
        <w:rPr/>
      </w:pPr>
      <w:r>
        <w:rPr>
          <w:rFonts w:eastAsia="Calibri"/>
          <w:lang w:eastAsia="en-US"/>
        </w:rPr>
        <w:t xml:space="preserve">від </w:t>
      </w:r>
      <w:r>
        <w:rPr>
          <w:rFonts w:eastAsia="Calibri"/>
          <w:lang w:val="ru-RU" w:eastAsia="en-US"/>
        </w:rPr>
        <w:t>________</w:t>
      </w:r>
      <w:r>
        <w:rPr>
          <w:rFonts w:eastAsia="Calibri"/>
          <w:lang w:eastAsia="en-US"/>
        </w:rPr>
        <w:t>№</w:t>
      </w:r>
      <w:r>
        <w:rPr>
          <w:rFonts w:eastAsia="Calibri"/>
          <w:lang w:val="ru-RU" w:eastAsia="en-US"/>
        </w:rPr>
        <w:t>________</w:t>
      </w:r>
    </w:p>
    <w:p>
      <w:pPr>
        <w:pStyle w:val="Normal"/>
        <w:ind w:left="6804" w:hanging="0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caps/>
        </w:rPr>
      </w:pPr>
      <w:r>
        <w:rPr>
          <w:caps/>
        </w:rPr>
        <w:t>Паспорт</w:t>
      </w:r>
    </w:p>
    <w:p>
      <w:pPr>
        <w:pStyle w:val="Normal"/>
        <w:jc w:val="center"/>
        <w:rPr/>
      </w:pPr>
      <w:r>
        <w:rPr/>
        <w:t>Програми «ТУРБОТА - СОЦІАЛЬНИЙ ЗАХИСТ ТА СОЦІАЛЬНЕ ЗАБЕЗПЕЧЕННЯ НАСЕЛЕННЯ» Пристоличної сільської ради Бориспільського району Київської області на 2021</w:t>
      </w:r>
      <w:r>
        <w:rPr>
          <w:lang w:val="ru-RU"/>
        </w:rPr>
        <w:t>-2023</w:t>
      </w:r>
      <w:r>
        <w:rPr/>
        <w:t xml:space="preserve"> р</w:t>
      </w:r>
      <w:r>
        <w:rPr>
          <w:lang w:val="ru-RU"/>
        </w:rPr>
        <w:t>о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5250" w:type="pct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2745"/>
        <w:gridCol w:w="6444"/>
      </w:tblGrid>
      <w:tr>
        <w:trPr>
          <w:trHeight w:val="5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столична сільська рада Бориспільського району Київської області</w:t>
            </w:r>
          </w:p>
        </w:tc>
      </w:tr>
      <w:tr>
        <w:trPr>
          <w:trHeight w:val="11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ормативно-правова база Програм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нституція України; Закон України “Про місцеве самоврядування в Україні”, Закон України “Про соціальну роботу з сім’ями, дітьми та молоддю”, Закон України “Про соціальні послуги”, Закон України “Про охорону дитинства”, Закон України “Про забезпечення організаційно-правових умов соціального захисту дітей - сиріт та дітей, позбавлених батьківського піклування”, Закон України “Про запобігання та протидію домашньому насильству”, постанови Кабінету Міністрів України від 21.11.2013 № 896 “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“, Законом України «Про статус і соціальний захист громадян, які постраждали внаслідок Чорнобильської катастрофи», Законом України «Про жертви нацистських переслідувань», Законом України «Про реабілітацію жертв політичних репресій на Україні», Законом України «Про увічнення Перемоги над нацизмом у Другій світовій війні 1939-1945 років», Законом України «Про поховання та похоронну справу», Законом України «Про освіту», Законом України «Про загальну середню освіту» </w:t>
            </w:r>
          </w:p>
        </w:tc>
      </w:tr>
      <w:tr>
        <w:trPr>
          <w:trHeight w:val="5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зробник програм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иконавчий комітет, відділ соціального захисту населення, відділ у справах дітей Пристоличної сільської ради Бориспільського району Київської області</w:t>
            </w:r>
          </w:p>
        </w:tc>
      </w:tr>
      <w:tr>
        <w:trPr>
          <w:trHeight w:val="9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конавчий комітет, відділ соціального захисту населення, відділ у справах дітей Пристоличної сільської ради Бориспільського району Київської області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ники програм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конавчий комітет, відділ соціального захисту населення, відділ у справах сім`ї Пристоличної сільської ради Бориспільського району Київської області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к виконання програм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 - 2023 роки</w:t>
            </w:r>
          </w:p>
        </w:tc>
      </w:tr>
      <w:tr>
        <w:trPr>
          <w:trHeight w:val="11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інансування Програми здійснюється за рахунок коштів місцевого бюджету, благодійних внесків, гуманітарної допомоги та інших джерел не заборонених законодавством.</w:t>
            </w:r>
          </w:p>
        </w:tc>
      </w:tr>
      <w:tr>
        <w:trPr>
          <w:trHeight w:val="190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рік – ______ тис. гр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рік – ______ тис. гр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рік – ______ тис. грн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Загальні положення Програми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рама соціального захисту населення на 2021-2023 роки розроблена відповідно до Закону України “Про місцеве самоврядування в Україні”, Закону України “Про соціальну роботу з дітьми та молоддю”, Закону України “Про соціальні послуги”, Закону України “Про охорону дитинства”, Закону України “Про забезпечення організаційно - правових умов соціального захисту дітей - сиріт та дітей, позбавлених батьківського піклування”, Закону України “Про запобігання та протидію домашньому насильству”, постанови Кабінету Міністрів України від 21.11.2013 №896 “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“, Законом України «Про статус і соціальний захист громадян, які постраждали внаслідок Чорнобильської катастрофи», Законом України «Про жертви нацистських переслідувань», Законом України «Про реабілітацію жертв політичних репресій на Україні», Законом України «Про увічнення Перемоги над нацизмом у Другій світовій війні 1939-1945 років», Законом України «Про поховання та похоронну справу», Законом України «Про освіту», Законом України «Про загальну середню освіту».</w:t>
      </w:r>
    </w:p>
    <w:p>
      <w:pPr>
        <w:pStyle w:val="Normal"/>
        <w:suppressAutoHyphens w:val="true"/>
        <w:rPr/>
      </w:pPr>
      <w:r>
        <w:rPr/>
      </w:r>
    </w:p>
    <w:p>
      <w:pPr>
        <w:pStyle w:val="Default"/>
        <w:jc w:val="center"/>
        <w:rPr>
          <w:lang w:val="uk-UA"/>
        </w:rPr>
      </w:pPr>
      <w:r>
        <w:rPr>
          <w:b/>
          <w:bCs/>
        </w:rPr>
        <w:t>2. Визначення проблем, на розв'язання яких спрямована Програма</w:t>
      </w:r>
      <w:r>
        <w:rPr>
          <w:b/>
          <w:bCs/>
          <w:lang w:val="uk-UA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bookmarkStart w:id="0" w:name="91"/>
      <w:bookmarkStart w:id="1" w:name="89"/>
      <w:bookmarkEnd w:id="0"/>
      <w:bookmarkEnd w:id="1"/>
      <w:r>
        <w:rPr/>
        <w:t>1. Надання соціальних послуг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- сім'ям, які опинилися у складних життєвих обставинах, багатодітним, малозабезпеченим, неповним сім'ям, прийомним сім’ям, дитячим будинкам сімейного типу, дітям – сиротам, дітям, позбавленим батьківського піклування та особам з їх числа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- дітям та молоді з інвалідністю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- молоді та неповнолітнім, що повертаються з місць позбавлення волі та умовно засудженим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2. Підвищення якості надання соціальних послуг та забезпечення їх доступності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3. Запровадження моделі надання комплексної допомоги учасникам антитерористичної операції та членам їх сім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4. Надання соціальної підтримки внутрішньо переміщеним особам та членам їх сім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5. Залучення до ефективної взаємодії суб’єктів соціальної роботи різних форм власності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6. Активізація громади (громадських, благодійних, релігійних організацій) щодо підтримки соціальних програм, проектів, заходів з метою підвищення потенціалу сімей, дітей, молоді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7. Утримання дітей-вихованців в комунальних закладах для дітей сиріт і дітей позбавлених батьківського піклування, які територіально закріплені за Пристоличною сільською радою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8. Надання адресної матеріальної допомоги для вирішення проблем матеріально-технічного та соціально-побутового характеру особам, які цього найбільш потребують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</w:rPr>
        <w:t>9.</w:t>
      </w:r>
      <w:r>
        <w:rPr>
          <w:b/>
          <w:bCs/>
        </w:rPr>
        <w:tab/>
      </w:r>
      <w:r>
        <w:rPr/>
        <w:t>Надання матеріальної допомоги інвалідам І групи загального захворювання, інвалідам ВВ війни І та ІІ групи, вдовам інвалідів ВВ війни, ветеранам Великої Вітчизняної війни та  праці, ліквідаторам ЧАЕС, інвалідами війни та прирівняним до них особам та іншим малозабезпеченим сім’ям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10.</w:t>
        <w:tab/>
        <w:t>Виплата одноразової допомоги на лікування  хворим на цукровий діабет, онкологічні захворювання, серцево-судинної системи та інших хронічних захворювань, оперативне втручання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11.</w:t>
        <w:tab/>
        <w:t>Надання матеріальної допомоги дітям – сиротам, дітям, які позбавлені батьківського піклування, знаходяться на диспансерному обліку, напівсиротам, багатодітним сім’ям, одиноким і малозабезпеченим матерям, особи з інвалідністю, дітям-інвалідам, обдарованим дітям, які потребують матеріальної допомоги, на оздоровлення, в т. ч . грошової винагороди: учням школи, які на протязі навчального року брали участь і ставали переможцями та призерами предметних олімпіад, захисту- конкурсу робіт Малої академії наук, конкурсів і змагань, та вчителям, які їх готували, випускникам школи; активним учасникам масових заходів, які проводить школа та сільська рада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12.</w:t>
        <w:tab/>
        <w:t>Надання матеріальної допомоги на поховання громадян ,які були зареєстровані та проживали в населених пунктах сільської ради,      надання матеріальної допомоги при нещасних випадках та наслідках стихійного лиха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13.</w:t>
        <w:tab/>
        <w:t>Надання матеріальної допомоги громадянам, які були призвані та/або мобілізовані для несення військової служби в лавах Збройних Сил України та Національної Гвардії України у зв’язку з ситуацією на сході України та громадянам, які проходять службу за контрактом, резервістам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14.</w:t>
        <w:tab/>
        <w:t>Виділення цільової благодійної матеріальної допомоги сім’ям загиблих у роки Великої Вітчизняної війни  (або прирівняні),  солдатським удовам, інвалідам Великої Вітчизняної війни, воїнам-інтернаціоналістам, прирівняним до учасників Великої Вітчизняної війни, до Дня пам’яті та примирення,  Дня села, Дня Захисника Вітчизни, Дня Матері, Дня вшанування учасників ліквідації аварії на ЧАЕС, Дня пам`яті Чорнобильської трагедії, Дня вшанування учасників бойових дій на території інших держав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15.</w:t>
        <w:tab/>
        <w:t>Матеріальна допомога громадянам, що досягли 90 , 95, 100  річного віку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2"/>
        <w:rPr>
          <w:b/>
          <w:b/>
          <w:bCs/>
        </w:rPr>
      </w:pPr>
      <w:r>
        <w:rPr>
          <w:b/>
          <w:bCs/>
        </w:rPr>
        <w:t>3. Мета Програми</w:t>
      </w:r>
    </w:p>
    <w:p>
      <w:pPr>
        <w:pStyle w:val="Normal"/>
        <w:ind w:firstLine="851"/>
        <w:jc w:val="both"/>
        <w:rPr/>
      </w:pPr>
      <w:bookmarkStart w:id="2" w:name="92"/>
      <w:bookmarkEnd w:id="2"/>
      <w:r>
        <w:rPr/>
        <w:t>Головною метою Програми є створення необхідних умов для вирішення найбільш гострих соціальних проблем для соціально незахищених категорій сімей, дітей та молоді. Програма є комплексом заходів, спрямованих на покращення добробуту людей, виявлення найбільш незахищених категорій громадян та надання адресної матеріальної допомоги для вирішення проблем матеріально-технічного та соціально-побутового характеру особам, які цього найбільш потребують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4. Фінансування програми</w:t>
      </w:r>
    </w:p>
    <w:p>
      <w:pPr>
        <w:pStyle w:val="Normal"/>
        <w:ind w:firstLine="851"/>
        <w:jc w:val="both"/>
        <w:rPr/>
      </w:pPr>
      <w:r>
        <w:rPr/>
        <w:t>Фінансування Програми здійснюється за рахунок коштів місцевого бюджету, благодійних внесків, гуманітарної допомоги та інших джерел не заборонених законодавством.</w:t>
      </w:r>
    </w:p>
    <w:p>
      <w:pPr>
        <w:pStyle w:val="Normal"/>
        <w:ind w:firstLine="851"/>
        <w:jc w:val="both"/>
        <w:rPr/>
      </w:pPr>
      <w:r>
        <w:rPr/>
        <w:t>Згідно з програмою соціального захисту населення «Турбота» Великоолександрівської сільської ради на 2021 - 2023 роки фінансування проведення соціальних заходів становитиме:</w:t>
      </w:r>
    </w:p>
    <w:p>
      <w:pPr>
        <w:pStyle w:val="Normal"/>
        <w:ind w:firstLine="708"/>
        <w:jc w:val="right"/>
        <w:rPr/>
      </w:pPr>
      <w:r>
        <w:rPr/>
        <w:t>тис.грн.</w:t>
      </w:r>
    </w:p>
    <w:tbl>
      <w:tblPr>
        <w:tblW w:w="5000" w:type="pct"/>
        <w:jc w:val="left"/>
        <w:tblInd w:w="-6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1853"/>
        <w:gridCol w:w="1398"/>
        <w:gridCol w:w="1275"/>
        <w:gridCol w:w="2052"/>
      </w:tblGrid>
      <w:tr>
        <w:trPr/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коштів, які пропонується залучити на виконання Програм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сяг бюджетних ресурсів, усьо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3" w:name="142"/>
      <w:bookmarkStart w:id="4" w:name="132"/>
      <w:bookmarkStart w:id="5" w:name="120"/>
      <w:bookmarkStart w:id="6" w:name="93"/>
      <w:bookmarkStart w:id="7" w:name="142"/>
      <w:bookmarkStart w:id="8" w:name="132"/>
      <w:bookmarkStart w:id="9" w:name="120"/>
      <w:bookmarkStart w:id="10" w:name="93"/>
      <w:bookmarkEnd w:id="7"/>
      <w:bookmarkEnd w:id="8"/>
      <w:bookmarkEnd w:id="9"/>
      <w:bookmarkEnd w:id="1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Координація та контроль за ходом виконання Програми</w:t>
      </w:r>
    </w:p>
    <w:p>
      <w:pPr>
        <w:pStyle w:val="Normal"/>
        <w:ind w:firstLine="709"/>
        <w:jc w:val="both"/>
        <w:rPr/>
      </w:pPr>
      <w:bookmarkStart w:id="11" w:name="957"/>
      <w:bookmarkEnd w:id="11"/>
      <w:r>
        <w:rPr/>
        <w:t>Координація та контроль за ходом виконання Програми покладається на виконавчий комітет</w:t>
      </w:r>
      <w:bookmarkStart w:id="12" w:name="145"/>
      <w:bookmarkStart w:id="13" w:name="144"/>
      <w:bookmarkEnd w:id="12"/>
      <w:bookmarkEnd w:id="13"/>
      <w:r>
        <w:rPr/>
        <w:t>, Постійну комісію з питань фінансів, бюджету, планування соціально-економічного розвитку, інвестицій та міжнародного співробітництва, Постійну комісію з гуманітарних питань: 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  Пристоличної сільської ради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6. Середні розміри матеріальної допомоги по програмі </w:t>
      </w:r>
      <w:r>
        <w:rPr>
          <w:b/>
        </w:rPr>
        <w:t>соціального захисту населення</w:t>
      </w:r>
      <w:r>
        <w:rPr/>
        <w:t xml:space="preserve"> </w:t>
      </w:r>
      <w:r>
        <w:rPr>
          <w:b/>
          <w:bCs/>
        </w:rPr>
        <w:t>«Турбота» Пристоличної сільської ради на 2021 - 2023 роки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</w:rPr>
      </w:pPr>
      <w:r>
        <w:rPr>
          <w:b/>
          <w:bCs/>
        </w:rPr>
        <w:t>грн. (одноразово на рік)</w:t>
      </w:r>
    </w:p>
    <w:tbl>
      <w:tblPr>
        <w:tblW w:w="10084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4500"/>
      </w:tblGrid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матеріальної допомоги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редній розмір матеріальної допомоги 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На лікування: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Хронічні захворювання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таціонарне лікування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Оперативне втручання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Онкозахворювання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Ендопротезування (заміна) суглобів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ерцево-судинні захворювання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На підтримку військовослужбовців – учасників антитерористичної операції: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На підтримку малозабезпечених багатодітних сімей: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На поховання: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На підтримку одиноких громадян: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На підтримку ліквідаторів ЧАЕС та евакуйованих із зони відчуження :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На підтримку довгожителів – мешканців громади: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ДЦП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/>
              <w:t>Цукровий діабет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Інсульт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Інфаркт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Іншим громадянам на підставі рекомендацій Постійної комісії з питань фінансів, бюджету, планування соціально-економічного розвитку, інвестицій та міжнародного співробітництва; Постійної комісії з гуманітарних питань: 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в межах коштів бюджету передбачени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на фінансування Програм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Для отримання соціальної матеріальної допомоги громадяни надають до Пристоличної сільської ради наступні документи:</w:t>
      </w:r>
    </w:p>
    <w:p>
      <w:pPr>
        <w:pStyle w:val="Normal"/>
        <w:ind w:firstLine="720"/>
        <w:jc w:val="both"/>
        <w:rPr/>
      </w:pPr>
      <w:r>
        <w:rPr/>
        <w:t>- заява громадянина або представника, який діє на підставі довіреності або закону;</w:t>
      </w:r>
    </w:p>
    <w:p>
      <w:pPr>
        <w:pStyle w:val="Normal"/>
        <w:ind w:firstLine="720"/>
        <w:jc w:val="both"/>
        <w:rPr/>
      </w:pPr>
      <w:r>
        <w:rPr/>
        <w:t>- копія паспорта;</w:t>
      </w:r>
    </w:p>
    <w:p>
      <w:pPr>
        <w:pStyle w:val="Normal"/>
        <w:ind w:firstLine="720"/>
        <w:jc w:val="both"/>
        <w:rPr/>
      </w:pPr>
      <w:r>
        <w:rPr/>
        <w:t>- копія ідентифікаційного коду (у разі наявності);</w:t>
      </w:r>
    </w:p>
    <w:p>
      <w:pPr>
        <w:pStyle w:val="Normal"/>
        <w:ind w:firstLine="720"/>
        <w:jc w:val="both"/>
        <w:rPr/>
      </w:pPr>
      <w:r>
        <w:rPr/>
        <w:t>- акт обстеження житлово-побутових умов (складається депутатом);</w:t>
      </w:r>
    </w:p>
    <w:p>
      <w:pPr>
        <w:pStyle w:val="Normal"/>
        <w:ind w:firstLine="720"/>
        <w:jc w:val="both"/>
        <w:rPr/>
      </w:pPr>
      <w:r>
        <w:rPr/>
        <w:t>- оригінал медичної довідки;</w:t>
      </w:r>
    </w:p>
    <w:p>
      <w:pPr>
        <w:pStyle w:val="Normal"/>
        <w:ind w:firstLine="720"/>
        <w:jc w:val="both"/>
        <w:rPr/>
      </w:pPr>
      <w:r>
        <w:rPr/>
        <w:t>- інші документи, що підтверджують викладені в заяві обстав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ісля отримання документів, вони передаються для розгляду на засіданні </w:t>
      </w:r>
      <w:r>
        <w:rPr>
          <w:bCs/>
        </w:rPr>
        <w:t xml:space="preserve">Постійної комісії з питань фінансів, бюджету, планування соціально-економічного розвитку, інвестицій та міжнародного співробітництва, Постійної комісії з гуманітарних питань: 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 </w:t>
      </w:r>
      <w:r>
        <w:rPr/>
        <w:t>для підготовки пропозиції на сесію або сільському голові для видачі розпорядження.</w:t>
      </w:r>
    </w:p>
    <w:p>
      <w:pPr>
        <w:pStyle w:val="Normal"/>
        <w:ind w:firstLine="720"/>
        <w:jc w:val="both"/>
        <w:rPr/>
      </w:pPr>
      <w:r>
        <w:rPr/>
        <w:t>В результаті розгляду заяви та доданих до неї документів приймається рішення або розпорядження про надання соціальної матеріальної допомоги або про відмову у наданні соціальної матеріальної допомо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ішення про відмову у наданні соціальної матеріальної допомоги може бути прийняте лише з підстав:</w:t>
      </w:r>
    </w:p>
    <w:p>
      <w:pPr>
        <w:pStyle w:val="Normal"/>
        <w:ind w:firstLine="720"/>
        <w:jc w:val="both"/>
        <w:rPr/>
      </w:pPr>
      <w:r>
        <w:rPr/>
        <w:t>- надання недостовірної інформації;</w:t>
      </w:r>
    </w:p>
    <w:p>
      <w:pPr>
        <w:pStyle w:val="Normal"/>
        <w:ind w:firstLine="720"/>
        <w:jc w:val="both"/>
        <w:rPr/>
      </w:pPr>
      <w:r>
        <w:rPr/>
        <w:t>- надання неповного пакету документів;</w:t>
      </w:r>
    </w:p>
    <w:p>
      <w:pPr>
        <w:pStyle w:val="Normal"/>
        <w:ind w:firstLine="720"/>
        <w:jc w:val="both"/>
        <w:rPr/>
      </w:pPr>
      <w:r>
        <w:rPr/>
        <w:t>- повторного, протягом бюджетного року, звернення за отриманням соціальної матеріальної допомо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идачу соціальної матеріальної допомоги проводить касиром Пристоличної сільської ради в приміщенні сільської ради за попереднім повідомленням особи в телефонному режимі за номером, що вказаний в заяві про отримання соціальної матеріальної допомог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lineRule="atLeast" w:line="270" w:before="0" w:after="135"/>
        <w:jc w:val="center"/>
        <w:rPr/>
      </w:pPr>
      <w:r>
        <w:rPr>
          <w:b/>
          <w:lang w:val="uk-UA"/>
        </w:rPr>
        <w:t>Сільський голова                                                                                        Микола КАСЬКІВ</w:t>
      </w:r>
    </w:p>
    <w:sectPr>
      <w:headerReference w:type="default" r:id="rId2"/>
      <w:type w:val="nextPage"/>
      <w:pgSz w:w="11906" w:h="16838"/>
      <w:pgMar w:left="1701" w:right="851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z w:val="26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OpenSymbol;Times New Roman" w:hAnsi="OpenSymbol;Times New Roman" w:eastAsia="OpenSymbol;Times New Roman" w:cs="OpenSymbol;Times New Roman"/>
    </w:rPr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1">
    <w:name w:val="Заголовок №1_"/>
    <w:qFormat/>
    <w:rPr>
      <w:b/>
      <w:bCs/>
      <w:sz w:val="38"/>
      <w:szCs w:val="38"/>
      <w:shd w:fill="FFFFFF" w:val="clear"/>
    </w:rPr>
  </w:style>
  <w:style w:type="character" w:styleId="11">
    <w:name w:val="Заголовок №1 + Курсив"/>
    <w:qFormat/>
    <w:rPr>
      <w:b/>
      <w:bCs/>
      <w:i/>
      <w:iCs/>
      <w:sz w:val="38"/>
      <w:szCs w:val="38"/>
      <w:shd w:fill="FFFFFF" w:val="clear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left="92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sz w:val="38"/>
      <w:szCs w:val="38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48:00Z</dcterms:created>
  <dc:creator>Default</dc:creator>
  <dc:description/>
  <cp:keywords/>
  <dc:language>en-US</dc:language>
  <cp:lastModifiedBy>Sergey</cp:lastModifiedBy>
  <cp:lastPrinted>2020-11-20T12:48:00Z</cp:lastPrinted>
  <dcterms:modified xsi:type="dcterms:W3CDTF">2021-01-26T09:02:00Z</dcterms:modified>
  <cp:revision>10</cp:revision>
  <dc:subject/>
  <dc:title> </dc:title>
</cp:coreProperties>
</file>