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41"/>
      </w:tblGrid>
      <w:tr>
        <w:trPr>
          <w:trHeight w:val="255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2457" w:hanging="2457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 xml:space="preserve">Додаток 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2457" w:hanging="2457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 рішення 9 сесії VIII скликання </w:t>
            </w:r>
          </w:p>
          <w:p>
            <w:pPr>
              <w:pStyle w:val="Normal"/>
              <w:ind w:left="2457" w:hanging="2457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 місцевий бюджет Кострижівської </w:t>
            </w:r>
          </w:p>
          <w:p>
            <w:pPr>
              <w:pStyle w:val="Normal"/>
              <w:ind w:left="2457" w:hanging="2457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елищної територіальної громади на 2022 рік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2457" w:hanging="2457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5-9/2021 від 23.12.2021 року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бюджетних установ фінансування яких буде здійснюватись з селищного бюджету територіальної громади у 2022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ижівська селищна ра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ий відділ Кострижівської селищної ра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ижівський ЗД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ижівський ОЗЗС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ячинський ЗЗС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ижівський будинок культур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ячинський будинок фольклор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ипченський клу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ижівська школа мистецт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ижівська бібліоте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ячинська бібліоте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ипченська бібліоте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ижівське УЖК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П «Вікнянський центр ПМСД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Секретар селищної ради                                                                 Ірина ПРИЙМАК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850" w:gutter="0" w:header="0" w:top="1191" w:footer="1134" w:bottom="128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7:00Z</dcterms:created>
  <dc:creator>РФУ</dc:creator>
  <dc:description/>
  <cp:keywords/>
  <dc:language>en-US</dc:language>
  <cp:lastModifiedBy>admin</cp:lastModifiedBy>
  <cp:lastPrinted>2021-04-19T15:40:00Z</cp:lastPrinted>
  <dcterms:modified xsi:type="dcterms:W3CDTF">2021-12-30T11:14:00Z</dcterms:modified>
  <cp:revision>8</cp:revision>
  <dc:subject/>
  <dc:title/>
</cp:coreProperties>
</file>