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bookmarkStart w:id="0" w:name="_Hlk506797486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</w:t>
      </w:r>
      <w:r>
        <w:rPr>
          <w:b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 25 -8/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 Програми безпек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Петровецької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 громади на 2021-2023 рок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граму безпеки на території Петровецької сільської громади на 2021-2023 роки, розробником якої є Сторожинецький відділ поліції ГУНП в Чернівецькій області, відповідно до  ст. 26 Закону України «Про місцеве самоврядування в Україні»,  враховуючи рекомендації постійної депутатської комісії з питань бюджету, освіти, охорони здоров’я, культури, торгівлі та соціального захисту від 04.02.2021 року, Петровецька сільська рад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  програму  безпеки на території Петровецької сільської громади на 2021-2023 роки.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Фінансування даної Програми проводити за результатами  перевиконання дохідної частини місцевого бюджету за І півріччя 2021 року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.Г.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5:00Z</dcterms:created>
  <dc:creator>Admin</dc:creator>
  <dc:description/>
  <cp:keywords/>
  <dc:language>en-US</dc:language>
  <cp:lastModifiedBy>Admin</cp:lastModifiedBy>
  <cp:lastPrinted>2021-02-22T10:59:00Z</cp:lastPrinted>
  <dcterms:modified xsi:type="dcterms:W3CDTF">2021-02-22T08:59:00Z</dcterms:modified>
  <cp:revision>7</cp:revision>
  <dc:subject/>
  <dc:title>                                                                   проєкт</dc:title>
</cp:coreProperties>
</file>