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567" w:hanging="0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color w:val="000080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45.7pt" filled="f" o:ole="">
            <v:imagedata r:id="rId3" o:title=""/>
          </v:shape>
          <o:OLEObject Type="Embed" ProgID="" ShapeID="ole_rId2" DrawAspect="Content" ObjectID="_399804738" r:id="rId2"/>
        </w:objec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ЕТРОВЕЦ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№ 144-12/2021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Про внесення змін до програми соціально-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  <w:bookmarkStart w:id="0" w:name="_GoBack"/>
      <w:bookmarkEnd w:id="0"/>
      <w:r>
        <w:rPr>
          <w:b/>
          <w:sz w:val="28"/>
          <w:szCs w:val="28"/>
          <w:lang w:val="uk-UA"/>
        </w:rPr>
        <w:t>Петровецької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сільської ради Чернівецького район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 на 2021 рік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Керуючись ст. 26 Закону України «Про місцеве самоврядування в Україні» та з метою покращення надання послуг Верхньопетровецької АЗПСМ, </w:t>
      </w:r>
      <w:r>
        <w:rPr>
          <w:sz w:val="28"/>
          <w:szCs w:val="28"/>
        </w:rPr>
        <w:t>враховуючи рекомендації постійної депутатської комісії з питань бюджету, освіти, охорони здоров’я, культури, торгівлі та соціального захисту</w:t>
      </w:r>
      <w:r>
        <w:rPr>
          <w:sz w:val="28"/>
          <w:szCs w:val="28"/>
          <w:lang w:val="uk-UA"/>
        </w:rPr>
        <w:t xml:space="preserve">, Петровецька сільська рада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розділ 4 Програми соціально-економічного розвитку Петровецької сільської ради Чернівецького району Чернівецької області на 2021 рік (далі Програми) доповнивши підпунктом 7.1.2. та викласти його в наступній редакції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17"/>
        <w:gridCol w:w="2463"/>
        <w:gridCol w:w="2633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завда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системи охорони здоров’я та соціального захис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 Створення сучасної системи соціального захисту населенн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2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матичного гематологічного аналізатор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надання послуг Верхньопетровецької АЗПСМ</w:t>
            </w:r>
          </w:p>
        </w:tc>
      </w:tr>
    </w:tbl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Внести зміни у розділ 6 Програми доповнивши пунктом 8 та викласти його у наступній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134" w:hanging="0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8"/>
        <w:gridCol w:w="48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томатичного гематологічного аналізатор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з державного та місцевого бюджетів.</w:t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ind w:left="12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ільський голова                           Іван ГРИЖИНК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741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1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5:00Z</dcterms:created>
  <dc:creator>Admin</dc:creator>
  <dc:description/>
  <cp:keywords/>
  <dc:language>en-US</dc:language>
  <cp:lastModifiedBy>Admin</cp:lastModifiedBy>
  <cp:lastPrinted>2021-06-15T09:56:00Z</cp:lastPrinted>
  <dcterms:modified xsi:type="dcterms:W3CDTF">2021-06-15T06:56:00Z</dcterms:modified>
  <cp:revision>5</cp:revision>
  <dc:subject/>
  <dc:title>Сесії Красноїльської селищної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