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50" w:hanging="0"/>
        <w:jc w:val="center"/>
        <w:rPr>
          <w:b/>
          <w:b/>
          <w:bCs/>
          <w:sz w:val="28"/>
          <w:szCs w:val="28"/>
        </w:rPr>
      </w:pPr>
      <w:r>
        <w:rPr>
          <w:rFonts w:cs="Calibri"/>
          <w:lang w:val="uk-UA" w:eastAsia="en-US"/>
        </w:rPr>
        <w:drawing>
          <wp:inline distT="0" distB="0" distL="0" distR="0">
            <wp:extent cx="438150" cy="542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-50" w:hanging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УКРАЇ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ТРОВЕЦЬКА СІЛЬСЬКА РАД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ЧЕРНІВЕЦЬКОГО РАЙОНУ ЧЕРНІВЕЦЬКОЇ ОБЛАСТІ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ХХІУ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сесія VІIІ скликанн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Р І Ш Е Н Н Я   </w:t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 лютого 2022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 року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 № 30-24/2022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щодо відведення земельної ділянк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передачі її безоплатно у власніст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. Богданюк Олегу Лазоровичу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озглянувши заяву гр.с.Верхні Петрівці Богданюк Юлії Василівни, яка діє від імені Богданюка Олега Лазоровичап на підставі довіреності,  про затвердження проекту землеустрою щодо відведення земельної ділянки безоплатно у власність </w:t>
      </w:r>
      <w:r>
        <w:rPr>
          <w:bCs/>
          <w:iCs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копія проекту додається), відповідно до статей 12, 116,118,121, 186-1  Земельного Кодексу України, керуючись статтею  26 Закону України «Про місцеве самоврядування в Україні», враховуючи рекомендації постійної комісії  з питань земельних відносин, будівництва, агропромислового комплексу та охорони навколишнього середовища, Петровецька сільська рад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Затвердити проект землеустрою щодо відведення земельної ділянки безоплатно у власність гр.с.Верхні Петрівці Богданюк Олегу Лазоровичу, для ведення особистого селянського господарства,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ташована в селі Верхні Петрівці Чернівецького району Чернівецької області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Надати  гр.Богданюк Олегу Лазоровичу безоплатно у власність земельну ділянку загальною площею 0,2500га, </w:t>
      </w:r>
      <w:r>
        <w:rPr>
          <w:bCs/>
          <w:iCs/>
          <w:sz w:val="28"/>
          <w:szCs w:val="28"/>
        </w:rPr>
        <w:t xml:space="preserve"> для ведення особистого селянського господарства, по вул.М.Ємінеску (кадастровий номер 7324582500:01:002:0012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Гр.Богданюк О.Л. здійснити державну реєстрацію права приватної власності в установленому законодавством порядку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онтроль за виконанням даного рішення покласти на постійну комісію з питань земельних відносин, будівництва, агропромислового комплексу та охорони навколишнього середовища (Д.Урсулян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</w:t>
      </w:r>
      <w:r>
        <w:rPr>
          <w:b/>
          <w:sz w:val="28"/>
          <w:szCs w:val="28"/>
          <w:lang w:val="uk-UA"/>
        </w:rPr>
        <w:t>Сільський голова                                       Іван ГРИЖИНКУ</w:t>
      </w:r>
    </w:p>
    <w:p>
      <w:pPr>
        <w:pStyle w:val="Normal"/>
        <w:jc w:val="both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2:26:00Z</dcterms:created>
  <dc:creator>Unknown User</dc:creator>
  <dc:description/>
  <cp:keywords/>
  <dc:language>en-US</dc:language>
  <cp:lastModifiedBy>Людмила</cp:lastModifiedBy>
  <cp:lastPrinted>2022-02-18T12:01:00Z</cp:lastPrinted>
  <dcterms:modified xsi:type="dcterms:W3CDTF">2022-02-18T10:01:00Z</dcterms:modified>
  <cp:revision>5</cp:revision>
  <dc:subject/>
  <dc:title>УКРАІНА</dc:title>
</cp:coreProperties>
</file>