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№ 10-24/2022</w:t>
      </w:r>
    </w:p>
    <w:p>
      <w:pPr>
        <w:pStyle w:val="Normal"/>
        <w:shd w:fill="FFFFFF" w:val="clea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ипинення пра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с.Верхні Петр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Гуга Олені Костянтин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326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Гуга Олени Костянтинівни   про припинення права користування земельною  ділянкою, та керуючись підпунктом 34 частини 1 статті 26 Закону України «Про місцеве самоврядування в Україні»,   статтями 12, 141, 142 Земельного Кодексу  України, враховуючи рекомендації постійної комісії 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TextBody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</w:t>
      </w:r>
      <w:r>
        <w:rPr>
          <w:lang w:val="uk-UA"/>
        </w:rPr>
        <w:t>Припинити право користування земельною ділянкою у гр.с.Верхні Петрівці Гуга Олени Костянтинівни,  в розмірі 0,1000га, для ведення особистого селянського господарства, яка розташована по вул.Буковинській, с.Верхні Петрівці (біля земельної ділянки Піцу Т.Г.), у зв’язку з добровільною відмовою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Земельну ділянку загальною площею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1000 г</w:t>
      </w:r>
      <w:r>
        <w:rPr>
          <w:sz w:val="28"/>
          <w:szCs w:val="28"/>
        </w:rPr>
        <w:t>а,  зарахувати до земель запасу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 xml:space="preserve">Сільський голова                                      Іван ГРИЖИНКУ </w:t>
      </w:r>
    </w:p>
    <w:sectPr>
      <w:type w:val="nextPage"/>
      <w:pgSz w:w="11906" w:h="16838"/>
      <w:pgMar w:left="1800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31:00Z</dcterms:created>
  <dc:creator>Unknown User</dc:creator>
  <dc:description/>
  <cp:keywords/>
  <dc:language>en-US</dc:language>
  <cp:lastModifiedBy>Людмила</cp:lastModifiedBy>
  <cp:lastPrinted>2022-02-18T10:37:00Z</cp:lastPrinted>
  <dcterms:modified xsi:type="dcterms:W3CDTF">2022-02-18T08:37:00Z</dcterms:modified>
  <cp:revision>9</cp:revision>
  <dc:subject/>
  <dc:title>УКРАИНА</dc:title>
</cp:coreProperties>
</file>