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7 лютого 2022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№ 23-24/2022</w:t>
      </w:r>
    </w:p>
    <w:p>
      <w:pPr>
        <w:pStyle w:val="Normal"/>
        <w:ind w:right="-1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гр. Маріуца Георгію Костянтин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у гр.Маріуца Георгія Костянтиновича   про затвердження </w:t>
      </w:r>
      <w:r>
        <w:rPr>
          <w:bCs/>
          <w:iCs/>
          <w:sz w:val="28"/>
          <w:szCs w:val="28"/>
          <w:lang w:val="uk-UA"/>
        </w:rPr>
        <w:t xml:space="preserve">проекту  землеустрою щодо відведення земельної ділянки цільове призначення якої змінюється із земель для ведення  особистого селянського господарства  у землі для будівництва та обслуговування житлового будинку, господарських будівель і споруд (копія проекту додається),  </w:t>
      </w:r>
      <w:r>
        <w:rPr>
          <w:sz w:val="28"/>
          <w:szCs w:val="28"/>
          <w:lang w:val="uk-UA"/>
        </w:rPr>
        <w:t>відповідно до статей 12, 20,186 Земельного Кодексу України, керуючись статтею 26 Закону України «Про місцеве самоврядування в Україні», враховуючи рекомендації постійної комісії  з питань земельних відносин, будівництва. агропромислового комплексу  та охорони навколишнього середовища, Петровецька сіль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Затвердити </w:t>
      </w:r>
      <w:r>
        <w:rPr>
          <w:bCs/>
          <w:iCs/>
          <w:sz w:val="28"/>
          <w:szCs w:val="28"/>
          <w:lang w:val="uk-UA"/>
        </w:rPr>
        <w:t>проект  землеустрою щодо відведення земельної ділянки, цільове призначення якої змінюється із земель  для ведення особистого селянського господарства у землі для будівництва і обслуговування  житлового будинку, господарських будівель і споруд гр.с.Верхні Петрівці Маріуца Георгію Костянтиновичу (кадастровий номер 7324582500:01:002:0219), яка розташована  по вул.М.Ємінеску, в селі Верхні Петрівці Чернівецького району Чернівец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</w:t>
      </w:r>
      <w:r>
        <w:rPr>
          <w:bCs/>
          <w:iCs/>
          <w:sz w:val="28"/>
          <w:szCs w:val="28"/>
          <w:lang w:val="uk-UA"/>
        </w:rPr>
        <w:t>2.Змінити цільове призначення земельної ділянки гр.Маріуца Георгія Костянтиновича із земель для ведення особистого селянського господарства у землі для  будівництва і обслуговування  житлового будинку, господарських будівель і споруд, загальною площею 0,0500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Гр.Маріуца Г.К. здійснити державну реєстрацію права приватної власності в у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. агропромислового комплексу 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 xml:space="preserve">Сільський голова                                Іван ГРИЖИНКУ </w:t>
      </w:r>
    </w:p>
    <w:sectPr>
      <w:type w:val="nextPage"/>
      <w:pgSz w:w="11906" w:h="16838"/>
      <w:pgMar w:left="1800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02:00Z</dcterms:created>
  <dc:creator>Unknown User</dc:creator>
  <dc:description/>
  <cp:keywords/>
  <dc:language>en-US</dc:language>
  <cp:lastModifiedBy>Людмила</cp:lastModifiedBy>
  <cp:lastPrinted>2022-02-18T11:42:00Z</cp:lastPrinted>
  <dcterms:modified xsi:type="dcterms:W3CDTF">2022-02-18T09:42:00Z</dcterms:modified>
  <cp:revision>7</cp:revision>
  <dc:subject/>
  <dc:title>УКРАИНА</dc:title>
</cp:coreProperties>
</file>