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14" w:leader="none"/>
        </w:tabs>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613943358"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36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5 берез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берез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берез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5» березня 2021 року № _36</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8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10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49:00Z</cp:lastPrinted>
  <dcterms:modified xsi:type="dcterms:W3CDTF">2021-10-11T05:54:00Z</dcterms:modified>
  <cp:revision>200</cp:revision>
  <dc:subject/>
  <dc:title/>
</cp:coreProperties>
</file>