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3139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516-22/2021 від  22.12.2021р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штат у кількості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29,5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штатних одиниц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ий  сільський голов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__________________________І. Г. Грижин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    М.П.         </w:t>
                                  </w:r>
                                </w:p>
                                <w:tbl>
                                  <w:tblPr>
                                    <w:tblW w:w="62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5920"/>
                                    <w:gridCol w:w="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>станом  на  01  січня  2022  року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3139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516-22/2021 від  22.12.2021р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штат у кількості –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29,5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штатних одиниц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етровецький  сільський голов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__________________________І. Г. Грижинк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    М.П.         </w:t>
                            </w:r>
                          </w:p>
                          <w:tbl>
                            <w:tblPr>
                              <w:tblW w:w="6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920"/>
                              <w:gridCol w:w="319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станом  на  01  січня  2022  рок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lang w:val="uk-UA"/>
        </w:rPr>
        <w:br w:type="textWrapping" w:clear="all"/>
      </w:r>
      <w:r>
        <w:rPr>
          <w:sz w:val="28"/>
          <w:szCs w:val="28"/>
          <w:lang w:val="uk-UA"/>
        </w:rPr>
        <w:t>Додаток №- 1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76065" cy="485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28 січня 2002 року № 57(у редакції наказу Міністерств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фінансів України від 26 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38.2pt;mso-wrap-distance-left:2.25pt;mso-wrap-distance-right:0pt;mso-wrap-distance-top:0pt;mso-wrap-distance-bottom:0pt;margin-top:0.1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28 січня 2002 року № 57(у редакції наказу Міністерств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фінансів України від 26 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ХХІІ сесій УІІІскликання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ШТАТНИЙ   РОЗПИС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тровецької   сільської   ради</w:t>
      </w:r>
    </w:p>
    <w:p>
      <w:pPr>
        <w:pStyle w:val="Style14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           </w:t>
      </w:r>
    </w:p>
    <w:tbl>
      <w:tblPr>
        <w:tblW w:w="545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"/>
        <w:gridCol w:w="522"/>
        <w:gridCol w:w="3896"/>
        <w:gridCol w:w="2219"/>
        <w:gridCol w:w="47"/>
        <w:gridCol w:w="2132"/>
        <w:gridCol w:w="2651"/>
      </w:tblGrid>
      <w:tr>
        <w:trPr>
          <w:trHeight w:val="997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  <w:t>п/п 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структурного підрозділу та посад 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штатних посад 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ерівництво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голова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сільської рад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та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з питань бюджету, бухгалтерського облік та збору податків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ий бухгалтер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ий відділ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І кат. (землевпоряд.)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І кат. (землевпоряд.)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освіти, культури, сім’ї,молоді та спорт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ведення  реєстру територіальної громади та державного реєстру виборців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спектор веден.реєстр. територ. громад та держ. реєстр. виборц. (паспортист)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діл ведення військов. обліку, мобілізаційної роботи та взаємодії з прав охорон. органам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спектор ВОС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діл соціального захисту населення та субсидій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4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      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з питань організаційно-кадрового забезпечення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спек.з пита.кадр. забезп.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Фахівець з спорт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сподарський відділ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чегар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uk-UA"/>
              </w:rPr>
              <w:t>Прибир. смиттезвал.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 служби у справах дітей Петровецької  сільської  рад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іст І категорій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Петровецький сільський голова</w:t>
            </w:r>
          </w:p>
        </w:tc>
        <w:tc>
          <w:tcPr>
            <w:tcW w:w="48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   </w:t>
            </w:r>
            <w:r>
              <w:rPr>
                <w:color w:val="000000"/>
                <w:sz w:val="20"/>
                <w:szCs w:val="20"/>
                <w:lang w:val="uk-UA"/>
              </w:rPr>
              <w:t>Іван ГРИЖИНКУ</w:t>
            </w:r>
            <w:r>
              <w:rPr>
                <w:color w:val="000000"/>
                <w:sz w:val="20"/>
                <w:szCs w:val="20"/>
              </w:rPr>
              <w:br/>
              <w:t>(підпис)                (ініціали і прізвище) </w:t>
            </w:r>
          </w:p>
        </w:tc>
      </w:tr>
      <w:tr>
        <w:trPr/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48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    Джерджета ПОПЕСКУ</w:t>
              <w:br/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М. П. </w:t>
      </w:r>
      <w:r>
        <w:rPr>
          <w:bCs/>
          <w:sz w:val="20"/>
          <w:szCs w:val="20"/>
        </w:rPr>
        <w:t>Примітка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Складається органами державного управління та місцевого самоврядування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иректор Департаменту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ржавного бюджету                                                                                                В.П. Лозицький</w:t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52:00Z</dcterms:created>
  <dc:creator>korollv</dc:creator>
  <dc:description/>
  <cp:keywords/>
  <dc:language>en-US</dc:language>
  <cp:lastModifiedBy>user</cp:lastModifiedBy>
  <cp:lastPrinted>2021-12-30T09:13:00Z</cp:lastPrinted>
  <dcterms:modified xsi:type="dcterms:W3CDTF">2021-12-30T07:16:00Z</dcterms:modified>
  <cp:revision>12</cp:revision>
  <dc:subject/>
  <dc:title>ЗАТВЕРДЖЕНО</dc:title>
</cp:coreProperties>
</file>