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хвалено                                                                            Затвердж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м педагогічної ради                                      рішенням се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окол № 7 від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24.03.2021 р.                                Петровецької сільської рад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11-19/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9.10.2021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  <w:lang w:val="uk-UA"/>
        </w:rPr>
        <w:t>Стратегія розвитку</w:t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Нижньопетровецького ліцею №2</w:t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Петровецької сільської ради </w:t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/>
        </w:rPr>
        <w:t xml:space="preserve">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Чернівецького району</w:t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uk-UA"/>
        </w:rPr>
        <w:t xml:space="preserve">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Чернівецької області </w:t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на 2021-2025 роки</w:t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спорт Стратегії розвитку</w:t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76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50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закладу освіти, адреса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жньопетровецький ліцей №2 Петровецької сільської ради Чернівецького району Чернівецької області вул.Іоанна Павла ІІ,21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тава для розробки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обхідність удосконалення якості освіти, оновлення її змісту і структури; вироблення освітньої стратегії з урахуванням якісних змін у державі; оптимізація механізму управління закладом освіт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 Стратегії розвитку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для забезпечення в закладі освіти якісної, сучасної, індивідуально-орієнтованої системи освіти відповідно до вимог в суспільстві, запитів особистості й потреб держави; забезпечення ефективного управління розвитком закладу освіт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дання Стратегії розвитку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ворення умов для отримання кожним учнем того рівня освіти, який відповідає його здібностям та індивідуальним особливостям; розвиток інтелектуальної, емоційної сфери дитини, формування його ціннісних орієнтирів, прищеплення навичок соціальної компетентності через включення кожного школяра в систему ранньої предметної орієнтації, професійного самовизначення. </w:t>
            </w:r>
          </w:p>
          <w:p>
            <w:pPr>
              <w:pStyle w:val="Default"/>
              <w:spacing w:before="0" w:after="1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ворення безпечного, вільного від будь-яких форм насилля, комфортного та доступного освітнього середовища. </w:t>
            </w:r>
          </w:p>
          <w:p>
            <w:pPr>
              <w:pStyle w:val="Default"/>
              <w:spacing w:before="0" w:after="1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озвиток інноваційної діяльності школи, підвищення якості освіти. </w:t>
            </w:r>
          </w:p>
          <w:p>
            <w:pPr>
              <w:pStyle w:val="Default"/>
              <w:spacing w:before="0" w:after="1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будова ефективної системи виховання, розвитку і соціалізації учнів. </w:t>
            </w:r>
          </w:p>
          <w:p>
            <w:pPr>
              <w:pStyle w:val="Default"/>
              <w:spacing w:before="0" w:after="1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озвиток творчої ініціативи педагогів в пошуках нових форм і методів педагогічної діяльності. </w:t>
            </w:r>
          </w:p>
          <w:p>
            <w:pPr>
              <w:pStyle w:val="Default"/>
              <w:spacing w:before="0" w:after="1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щеплення учням шанобливого ставлення до культури, звичаїв, традицій усіх народів, що населяють Україну. </w:t>
            </w:r>
          </w:p>
          <w:p>
            <w:pPr>
              <w:pStyle w:val="Default"/>
              <w:spacing w:before="0" w:after="1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иховання в учнів патріотичних почуттів, формування національної самосвідомості, любові до рідної землі свого народу, готовності до праці в ім’я України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ворення сучасної матеріально-технічної бази </w:t>
            </w:r>
          </w:p>
          <w:p>
            <w:pPr>
              <w:pStyle w:val="Style14"/>
              <w:tabs>
                <w:tab w:val="clear" w:pos="708"/>
                <w:tab w:val="left" w:pos="3990" w:leader="none"/>
                <w:tab w:val="left" w:pos="49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Стратегії розвитку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5 рр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 Стратегії розвитку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Організаційно-проектувальний ета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січень- березень 2021 року:</w:t>
            </w:r>
          </w:p>
          <w:p>
            <w:pPr>
              <w:pStyle w:val="Style14"/>
              <w:tabs>
                <w:tab w:val="clear" w:pos="708"/>
                <w:tab w:val="left" w:pos="399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розробка Стратегії розвитку закладу освіти;</w:t>
            </w:r>
          </w:p>
          <w:p>
            <w:pPr>
              <w:pStyle w:val="Style14"/>
              <w:tabs>
                <w:tab w:val="clear" w:pos="708"/>
                <w:tab w:val="left" w:pos="399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визначення основних стратегій, заходів і механізмів розвитку закладу освіти.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Аналітико-практичний ета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квітень 2021 року – грудень 2024 року:</w:t>
            </w:r>
          </w:p>
          <w:p>
            <w:pPr>
              <w:pStyle w:val="Style14"/>
              <w:tabs>
                <w:tab w:val="clear" w:pos="708"/>
                <w:tab w:val="left" w:pos="399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практична реалізація Стратегії розвитку закладу освіти;</w:t>
            </w:r>
          </w:p>
          <w:p>
            <w:pPr>
              <w:pStyle w:val="Style14"/>
              <w:tabs>
                <w:tab w:val="clear" w:pos="708"/>
                <w:tab w:val="left" w:pos="399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організація моніторингового спостереження за результатами виконання заходів Стратегії розвитку закладу освіти.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Узагальнюючий ета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січень 2025 – грудень 2025 року:</w:t>
            </w:r>
          </w:p>
          <w:p>
            <w:pPr>
              <w:pStyle w:val="Style14"/>
              <w:tabs>
                <w:tab w:val="clear" w:pos="708"/>
                <w:tab w:val="left" w:pos="39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аналіз досягнутих результатів виконання Стратегії розвитку закладу освіти; </w:t>
            </w:r>
          </w:p>
          <w:p>
            <w:pPr>
              <w:pStyle w:val="Style14"/>
              <w:tabs>
                <w:tab w:val="clear" w:pos="708"/>
                <w:tab w:val="left" w:pos="39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визначення перспектив подальшого розвитку закладу освіти;</w:t>
            </w:r>
          </w:p>
          <w:p>
            <w:pPr>
              <w:pStyle w:val="Style14"/>
              <w:tabs>
                <w:tab w:val="clear" w:pos="708"/>
                <w:tab w:val="left" w:pos="399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поширення позитивного досвіду.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СТУП</w:t>
      </w:r>
    </w:p>
    <w:p>
      <w:pPr>
        <w:pStyle w:val="Normal"/>
        <w:shd w:fill="FFFFFF" w:val="clear"/>
        <w:spacing w:lineRule="atLeast" w:line="315" w:before="0" w:after="0"/>
        <w:ind w:firstLine="708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val="uk-UA" w:eastAsia="ru-RU"/>
        </w:rPr>
      </w:pPr>
      <w:r>
        <w:rPr>
          <w:rFonts w:cs="Calibri"/>
          <w:b/>
          <w:bCs/>
          <w:sz w:val="32"/>
          <w:szCs w:val="32"/>
          <w:lang w:val="uk-UA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uk-UA" w:eastAsia="ru-RU"/>
        </w:rPr>
        <w:t xml:space="preserve">Підготовка Стратегії розвитку Нижньопетровецького ліцею №2   на 2021-2025 роки зумовлена якісним оновленням змісту освіти, який полягає в необхідності привести її у відповідність із потребами сучасного життя, запитами суспільства щодо якісної і доступної освіт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Головні цінності педагогічного коллективу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юбов до вихованців, справедливість, професійна честь і гідність, педагогічний авторитет, моральна відповідальність, «відкритість до змін», «самоствердження», «вихід за межі власного Я». Основний принцип педагогічного процесу закладу — цілеспрямована взаємодія дорослих і дітей, що виступає джерелом розвитку й задоволення вищих потреб дитини, умовою її можливої реалізації, навчальним середовищем, у якому індивід самостверджується, самоаналізується і самореалізуеться. </w:t>
      </w:r>
    </w:p>
    <w:p>
      <w:pPr>
        <w:pStyle w:val="Normal"/>
        <w:shd w:fill="FFFFFF" w:val="clear"/>
        <w:spacing w:lineRule="atLeast" w:line="315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ред виховних напрямків роботи сьогодні найбільш актуальними виступають патріотичне, громадянське виховання як стрижневі, основоположні, що відповідають як нагальним вимогам і викликам сучасності, так і закладають підвалини для формування свідомості нинішніх і прийдешніх поколінь, які розглядатимуть державу як запоруку власного особистісного розвитку, що спирається на ідеї гуманізму, соціального добробуту, демократії, свободи, толерантності, виваженості, відповідальності, здорового способу життя, готовності до змін.</w:t>
      </w:r>
    </w:p>
    <w:p>
      <w:pPr>
        <w:pStyle w:val="Normal"/>
        <w:shd w:fill="FFFFFF" w:val="clear"/>
        <w:spacing w:lineRule="atLeast" w:line="315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очерговим завданням закладу є задоволення освітніх послуг населення, що проживає на території обслуговування освітнього закладу, їх національно-культурних, національно-освітніх прав і запитів. </w:t>
      </w:r>
      <w:r>
        <w:rPr>
          <w:rFonts w:cs="Times New Roman" w:ascii="Times New Roman" w:hAnsi="Times New Roman"/>
          <w:sz w:val="28"/>
          <w:szCs w:val="28"/>
        </w:rPr>
        <w:t>Ці потреби задовольняються сформованою мереже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МІСІЯ </w:t>
      </w:r>
    </w:p>
    <w:p>
      <w:pPr>
        <w:pStyle w:val="Normal"/>
        <w:shd w:fill="FFFFFF" w:val="clear"/>
        <w:spacing w:lineRule="atLeast" w:line="315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іцей пропонує своїм учням освітній досвід, який максимально розкриває їхній навчальний потенціал. Вони прямуватимуть шляхом, на якому стануть незалежними людьми з широким кругозором, навчаться критично мислити та легко вирішувати проблеми, а також віддано розвиватимуть свої таланти. Саме так, вони створюватимуть кращу версію як себе, так і суспільства. Для цього ми забезпечуємо довірливе, турботливе й співчутливе середовище, де учні зможуть розвивати морально-етичні духовні якості та вміння розуміти інш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ІЗІ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итивні мотиваційні зміни до навчання у здобувачів освіти та до викладання у педагогічних працівників. Піднесення престижності здобуття учнями гарної освіти та набуття високих морально - етичних якостей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аші випускник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слять рефлексивно, творчо та цілісно, вміють вирішувати проблеми та приймати відповідальні рішення з чистим сумлінням заради спільного блага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клуються про інших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ідповідальні громадяни, які діють, керуючись морально-етичними чеснотами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чать у своїй справі сенс, гідність та покликання, поважають права інших та роблять свій внесок у загальне благо.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АСТЬ БАТЬКІ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ab/>
        <w:tab/>
        <w:tab/>
        <w:tab/>
        <w:tab/>
        <w:tab/>
        <w:tab/>
        <w:tab/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вчання – це не двосторонній процес взаємодії учнів та вчителів, в ньому присутня і третя, не менш важлива, сторона – батьки. Саме тому ми приймаємо д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ижньопетровецького ліцею №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 лише дитину, а й найближчих для неї людей – тата і маму, тобто всю сім’ю, і бачимо батьків активними учасниками навчально-виховного процесу нарівні з учнями та вчителями. Такий підхід є абсолютно природним, адже сім’я – це середовище первинної соціалізації дитини, джерело її емоційної підтримки, засіб передачі та збереження цінностей. Оскільки основною мет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шого ліце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є формування всебічно та гармонійно розвиненої, щасливої особистості з лідерськими якостями, без участі батьків досягти її реалізації буде неможливо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Ми чекаємо від батьків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віри у свою дитину та прийняття не лише її сильних сторін, а й слабких;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бажання розвивати творчі здібності та всіляко заохочувати прояви ініціативи свого сина чи доньки;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довіри до всіх, хто працюватиме з дитиною: до керівництва ліцею, вчителів,    адже всі вони – професіонали, віддані своїй справі, які живуть дітьми, дивляться з вами в одному напрямку і готові до діалогу та співробітництва;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чіткого розуміння, що дитина перебуває на території закладу весь день і для неї це чималий відрізок часу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вчання є своєрідною роботою, що повинна цінуватися і сприйматися так само, як і ваша щоденна робота. Тут у дитини з’являються нові друзі, відкриваються невідомі раніше істини, розвиваються таланти. Одним словом, вона проходить шлях соціалізації, який часом не може обійтися і без певних розчарувань та проблем. А тому ми просимо вас цікавитися шкільними справами дитини, підтримувати її і одразу звертатися до нас, якщо ви помітили якісь зміни в поведінці;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ерантності до думок, традицій та матеріального статку інших родин;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дтримки здорового способу життя;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аги до української мови, культури та традицій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 завжди відкриті для вас і впевнені, що разом нам вдасться в повній мірі досягти поставленої ме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ШІ ЦІННОСТІ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Досконалість у своїй справі: вчитися і вчи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спіх, повага та самоповага за рахунок особистої праці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вага до особистості дитини і дорослог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атріотизм, прихильність духовним і культурним цінностям своєї країн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Рівність перед встановленими у школі Правила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Здоровий спосіб житт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. Добре ім’я та че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ліце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наша головна цінність, в основі якої лежить спільна праця вчителів, учнів та їх батькі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МЕТОЮ ЗАКЛАДУ Є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створення такого середовища в ліцеї, яке б давало різнобічний розвиток, виховання і сприяло соціалізації особистості, яка усвідомлює себе громадянином України, здатної до життя в суспільстві та цивілізованої взаємодії з природою, має прагнення до самовдосконалення і навчання впродовж життя, готова до свідомого життєвого вибору та самореалізації, трудової діяльності та громадянської активності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розбудова освіти на засадах педагогіки партнерства між усіма учасниками освітнього процессу, акцентуючи увагу на упровадження особистісно орієнтованої моделі освіти, основаної на ідеології дитиноцентризму; компетентнісного підходу, формуючи в учнів системи загальнолюдських цінностей – морально-етичних (гідність, чесність, справедливість, турбота, повага до життя, повага до себе та інших людей) та соціально-політичних (свобода, демократія, культурне різноманіття, повага до рідної мови і культури, патріотизм, шанобливе ставлення до довкілля, повага до закону, солідарність, відповідальність), знаннєвих (з умінням застосовувати набуті теоретичні знання на практиці через систему роботи з обдарованими дітьми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ОСНОВНІ ЗАВДАНН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у освітньому процесі: </w:t>
      </w:r>
    </w:p>
    <w:p>
      <w:pPr>
        <w:pStyle w:val="Normal"/>
        <w:autoSpaceDE w:val="false"/>
        <w:spacing w:lineRule="auto" w:line="240" w:before="0" w:after="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ідвищення рівня викладання навчальних дисциплін, зокрема практичного аспекту-застосування теоретичних знань на практиці; </w:t>
      </w:r>
    </w:p>
    <w:p>
      <w:pPr>
        <w:pStyle w:val="Normal"/>
        <w:autoSpaceDE w:val="false"/>
        <w:spacing w:lineRule="auto" w:line="240" w:before="0" w:after="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родовження роботи з впровадження профільного навчання в рамках особистісно орієнтованої та компетентністної парадигм; </w:t>
      </w:r>
    </w:p>
    <w:p>
      <w:pPr>
        <w:pStyle w:val="Normal"/>
        <w:autoSpaceDE w:val="false"/>
        <w:spacing w:lineRule="auto" w:line="240" w:before="0" w:after="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вдосконалення системи роботи з обдарованими учнями; </w:t>
      </w:r>
    </w:p>
    <w:p>
      <w:pPr>
        <w:pStyle w:val="Normal"/>
        <w:autoSpaceDE w:val="false"/>
        <w:spacing w:lineRule="auto" w:line="240" w:before="0" w:after="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родовжити контролювати рівень знань з іноземних мов відповідно до міжнародних стандартів з підвищенням її статусу серед дітей, батьків, мотивуючи необхідність здачі ДПА, ЗНО з даного предмет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формування моніторингових досліджень якості освітнього процесу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школі розвитку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родовжити роботу над реалізацією Державного стандарту початкової освіти, Концепції НУШ, оновлених навчальних програм та вивчення нормативних документів про освіту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забезпечити удосконалення уроку, як основної форми навчально-виховного процесу з використанням ігрової технології, із запровадженням формувальної системи оцінювання учні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спрямувати на формування в учнів ключових компетентностей, які передбачають їх особистісно–соціальний та інтелектуальний розвиток; </w:t>
      </w:r>
      <w:r>
        <w:rPr>
          <w:rFonts w:cs="Times New Roman" w:ascii="Times New Roman" w:hAnsi="Times New Roman"/>
          <w:color w:val="000000"/>
          <w:sz w:val="23"/>
          <w:szCs w:val="23"/>
          <w:lang w:val="uk-UA" w:eastAsia="ru-RU"/>
        </w:rPr>
        <w:t xml:space="preserve"> 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>школі розвитк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родовжити роботу над реалізацією Державного стандарту початкової освіти, Концепції НУШ, оновлених навчальних програм та вивчення нормативних документів про освіту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забезпечити удосконалення уроку, як основної форми навчально-виховного процесу з використанням ігрової технології, із запровадженням формувальної системи оцінювання учні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прямувати на формування в учнів ключових компетентностей, які передбачають їх особистісно–соціальний та інтелектуальний розвито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працювати з обдарованими і здібними учнями, залучати їх до участі в різноманітних конкурсах учнівської творчості, олімпіадах, конкурсах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розвивати в учнів критичне та креативне мислення, навичок інтерактивного здобування знань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створювати умови для реалізації особистісно-орієнтованого підходу до навчання, виховання та розвитку особистості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вивчати та впроваджувати в педагогічну діяльність кращий досвід роботи вчителів початкових класі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забезпечити реалізацію стандартів початкової освіти, Нової української школ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в науково-методичній роботі: </w:t>
      </w:r>
    </w:p>
    <w:p>
      <w:pPr>
        <w:pStyle w:val="Normal"/>
        <w:autoSpaceDE w:val="false"/>
        <w:spacing w:lineRule="auto" w:line="240" w:before="0" w:after="86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здійснювати оцінювання педагогічної діяльності; </w:t>
      </w:r>
    </w:p>
    <w:p>
      <w:pPr>
        <w:pStyle w:val="Normal"/>
        <w:autoSpaceDE w:val="false"/>
        <w:spacing w:lineRule="auto" w:line="240" w:before="0" w:after="8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роводити семінари, орієнтовані на ознайомлення вчителів і практичне опанування інноваційних методик, прийомів, технологій навчання, спрямованих на самопізнання; </w:t>
      </w:r>
    </w:p>
    <w:p>
      <w:pPr>
        <w:pStyle w:val="Normal"/>
        <w:autoSpaceDE w:val="false"/>
        <w:spacing w:lineRule="auto" w:line="240" w:before="0" w:after="8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ублікувати методичні розробоки у фахових виданнях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залучати вчителів до участі 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бінарах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онкурсах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у роботі з організації охорони праці та техніки безпеки: </w:t>
      </w:r>
    </w:p>
    <w:p>
      <w:pPr>
        <w:pStyle w:val="Normal"/>
        <w:autoSpaceDE w:val="false"/>
        <w:spacing w:lineRule="auto" w:line="240" w:before="0" w:after="8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дотримуватися безпеки життєдіяльності, охорони життя та здоров’я учасників навчально-виховного процесу; </w:t>
      </w:r>
    </w:p>
    <w:p>
      <w:pPr>
        <w:pStyle w:val="Normal"/>
        <w:autoSpaceDE w:val="false"/>
        <w:spacing w:lineRule="auto" w:line="240" w:before="0" w:after="8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оформит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окументацію з охорони праці та безпеки життєдіяльності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роводити навчання працівників з охорони праці та безпеки життєдіяльності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в управлінні: </w:t>
      </w:r>
    </w:p>
    <w:p>
      <w:pPr>
        <w:pStyle w:val="Normal"/>
        <w:autoSpaceDE w:val="false"/>
        <w:spacing w:lineRule="auto" w:line="240" w:before="0" w:after="8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використовувати сучасні нетрадиційних форм і підходів до планування робот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впроваджувати новітні інформаційні технологій в управлінській діяльності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ідвищуват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ефективность контролю за освітнім процесом шляхом побудови внутрішньої системи забезпечення якості освіт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у виховній роботі: </w:t>
      </w:r>
    </w:p>
    <w:p>
      <w:pPr>
        <w:pStyle w:val="Normal"/>
        <w:autoSpaceDE w:val="false"/>
        <w:spacing w:lineRule="auto" w:line="240" w:before="0" w:after="32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формувати в учнів особистісні риси громадянина України з розвиненою духовністю, фізичною досконалістю, моральною, художньо-естетичною, трудовою, екологічною культурою; </w:t>
      </w:r>
    </w:p>
    <w:p>
      <w:pPr>
        <w:pStyle w:val="Normal"/>
        <w:autoSpaceDE w:val="false"/>
        <w:spacing w:lineRule="auto" w:line="240" w:before="0" w:after="32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забезпечити всебічний і гармонійний розвиток особистості, яка здібна до саморозвитку, самовиховання і самореалізації, в своїй діяльності керується загальнолюдськими цінностями, глибоко розуміє традиції свого народу; </w:t>
      </w:r>
    </w:p>
    <w:p>
      <w:pPr>
        <w:pStyle w:val="Normal"/>
        <w:autoSpaceDE w:val="false"/>
        <w:spacing w:lineRule="auto" w:line="240" w:before="0" w:after="32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реалізувати збереження морального, фізичного та психічного здоров’я підростаючого покоління; </w:t>
      </w:r>
    </w:p>
    <w:p>
      <w:pPr>
        <w:pStyle w:val="Normal"/>
        <w:autoSpaceDE w:val="false"/>
        <w:spacing w:lineRule="auto" w:line="240" w:before="0" w:after="32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створити умов для розвитку креативності учнів. </w:t>
      </w:r>
    </w:p>
    <w:p>
      <w:pPr>
        <w:pStyle w:val="Normal"/>
        <w:autoSpaceDE w:val="false"/>
        <w:spacing w:lineRule="auto" w:line="240" w:before="0" w:after="32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створити сприятливий виховний простір, який забезпечує інтенсифікацію, ефективність та результативність виховної діяльності; </w:t>
      </w:r>
    </w:p>
    <w:p>
      <w:pPr>
        <w:pStyle w:val="Normal"/>
        <w:autoSpaceDE w:val="false"/>
        <w:spacing w:lineRule="auto" w:line="240" w:before="0" w:after="32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створення умови для самореалізації особистості відповідно до її здібностей, суспільних та власних інтересів; </w:t>
      </w:r>
    </w:p>
    <w:p>
      <w:pPr>
        <w:pStyle w:val="Normal"/>
        <w:autoSpaceDE w:val="false"/>
        <w:spacing w:lineRule="auto" w:line="240" w:before="0" w:after="32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виховувати компетенції життєвого самовизначення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 спортивно-масовій роботі: </w:t>
      </w:r>
    </w:p>
    <w:p>
      <w:pPr>
        <w:pStyle w:val="Normal"/>
        <w:autoSpaceDE w:val="false"/>
        <w:spacing w:lineRule="auto" w:line="240" w:before="0" w:after="32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створити умови для участі збірних команд закладу у районних змаганнях з усіх видів спорту; </w:t>
      </w:r>
    </w:p>
    <w:p>
      <w:pPr>
        <w:pStyle w:val="Normal"/>
        <w:autoSpaceDE w:val="false"/>
        <w:spacing w:lineRule="auto" w:line="240" w:before="0" w:after="3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ак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візувати роботу по підготовці команд з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настільного теніс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 шахів, шашок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32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контролювати виконання внутрішньошкільних заходів відповідно до плану спортивно-масової роботи; </w:t>
      </w:r>
    </w:p>
    <w:p>
      <w:pPr>
        <w:pStyle w:val="Normal"/>
        <w:autoSpaceDE w:val="false"/>
        <w:spacing w:lineRule="auto" w:line="240" w:before="0" w:after="32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залучати батьків до роботи з питань формування культури й здорового способу життя; </w:t>
      </w:r>
    </w:p>
    <w:p>
      <w:pPr>
        <w:pStyle w:val="Normal"/>
        <w:autoSpaceDE w:val="false"/>
        <w:spacing w:lineRule="auto" w:line="240" w:before="0" w:after="32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зміцнювати матеріально-спортивну базу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збільшити рівень охоплення фізкультурно-оздоровчою (позакласною) роботою учні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довжити роботу над забезпеченням функціонування дитячо-юнацької організації «Джура-прикордонник»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в роботі з розвитку інформаційно-комунікаційних технологій: </w:t>
      </w:r>
    </w:p>
    <w:p>
      <w:pPr>
        <w:pStyle w:val="Normal"/>
        <w:autoSpaceDE w:val="false"/>
        <w:spacing w:lineRule="auto" w:line="240" w:before="0" w:after="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родовжити інформаційно-аналітичну діяльність через сайт закладу, соціальні мережі; </w:t>
      </w:r>
    </w:p>
    <w:p>
      <w:pPr>
        <w:pStyle w:val="Normal"/>
        <w:autoSpaceDE w:val="false"/>
        <w:spacing w:lineRule="auto" w:line="240" w:before="0" w:after="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роводити роботу з учнями школи по підготовці до олімпіад і конкурсів з інформатики; </w:t>
      </w:r>
    </w:p>
    <w:p>
      <w:pPr>
        <w:pStyle w:val="Normal"/>
        <w:autoSpaceDE w:val="false"/>
        <w:spacing w:lineRule="auto" w:line="240" w:before="0" w:after="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збільшення та покращення рівня комп’ютерної техніки у комп’ютер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ом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лас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; </w:t>
      </w:r>
    </w:p>
    <w:p>
      <w:pPr>
        <w:pStyle w:val="Normal"/>
        <w:autoSpaceDE w:val="false"/>
        <w:spacing w:lineRule="auto" w:line="240" w:before="0" w:after="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ідвищення ефективності роботи електронного зв’язку та використання Internet; </w:t>
      </w:r>
    </w:p>
    <w:p>
      <w:pPr>
        <w:pStyle w:val="Normal"/>
        <w:autoSpaceDE w:val="false"/>
        <w:spacing w:lineRule="auto" w:line="240" w:before="0" w:after="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идбання сучас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о обладнання та програмових засобі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рацювати з інформаційною системою управління освітою ІСУО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в роботі психологічної служби: </w:t>
      </w:r>
    </w:p>
    <w:p>
      <w:pPr>
        <w:pStyle w:val="Normal"/>
        <w:autoSpaceDE w:val="false"/>
        <w:spacing w:lineRule="auto" w:line="240" w:before="0" w:after="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активізувати роботу з попередження насилля серед дітей; </w:t>
      </w:r>
    </w:p>
    <w:p>
      <w:pPr>
        <w:pStyle w:val="Normal"/>
        <w:autoSpaceDE w:val="false"/>
        <w:spacing w:lineRule="auto" w:line="240" w:before="0" w:after="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оширення практики індивідуальних консультацій; </w:t>
      </w:r>
    </w:p>
    <w:p>
      <w:pPr>
        <w:pStyle w:val="Normal"/>
        <w:autoSpaceDE w:val="false"/>
        <w:spacing w:lineRule="auto" w:line="240" w:before="0" w:after="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роведення досліджень, спрямованих на виявлення обдарованих учні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сихологічний супровід уникнення булінгу, учнів «групи ризику»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 роботі з фінансово-господарчої діяльності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активізувати роботу що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завершення добудови ліце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iCs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иконання плану заходів з економії тепло-, енерго- та водоресурсі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одержання санітарно-гігієнічних вимо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повнення матеріальної бази шкільними меблями, інтерактивним обладнанням, комп’ютерною технікою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облаштувати спорт площадк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облаштувати внутрішній дворик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атегія</w:t>
      </w:r>
      <w:r>
        <w:rPr>
          <w:rFonts w:cs="Times New Roman" w:ascii="Times New Roman" w:hAnsi="Times New Roman"/>
          <w:b/>
          <w:sz w:val="28"/>
          <w:szCs w:val="28"/>
        </w:rPr>
        <w:t xml:space="preserve"> розвитку закладу на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>-20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и</w:t>
      </w:r>
    </w:p>
    <w:p>
      <w:pPr>
        <w:pStyle w:val="Style14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і положенн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іоритетним напрямком сучасної освітньої системи України, що підтверджено сучасними державними законами та нормативними документами, є доступ до якісної освіти, до найкращих світових здобутків у освітній галузі. Концепція Нової української школи, Державний стандарт початкової освіти та Державний стандарт базової і повної загальної середньої освіти орієнтує педагогів на перехід від декларування переваг особистісної моделі до її практичного впровадження. Визначено вимоги до навчальних досягнень учнів, які відповідають змісту і структурі предметних компетентностей (учень знає, розуміє, застосовує, аналізує, виявляє ставлення, оцінює, тощо). Разом із предметною підготовкою за роки здобутт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азової </w:t>
      </w:r>
      <w:r>
        <w:rPr>
          <w:rFonts w:cs="Times New Roman" w:ascii="Times New Roman" w:hAnsi="Times New Roman"/>
          <w:sz w:val="28"/>
          <w:szCs w:val="28"/>
        </w:rPr>
        <w:t xml:space="preserve">загальної середньої освіти діти мають оволодіти ключовими компетентностями: уміння вчитися, спілкуватися державною, </w:t>
      </w:r>
      <w:r>
        <w:rPr>
          <w:rFonts w:cs="Times New Roman" w:ascii="Times New Roman" w:hAnsi="Times New Roman"/>
          <w:sz w:val="28"/>
          <w:szCs w:val="28"/>
          <w:lang w:val="uk-UA"/>
        </w:rPr>
        <w:t>мовою</w:t>
      </w:r>
      <w:r>
        <w:rPr>
          <w:rFonts w:cs="Times New Roman" w:ascii="Times New Roman" w:hAnsi="Times New Roman"/>
          <w:sz w:val="28"/>
          <w:szCs w:val="28"/>
        </w:rPr>
        <w:t>; математична і базова компетентності в галузі природознавства; інформаційн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омунікаційна; соціальна і громадянська; загальнокультурна; підприємницька; здоров’язберігаюч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ість ліцею</w:t>
      </w:r>
      <w:r>
        <w:rPr>
          <w:rFonts w:cs="Times New Roman" w:ascii="Times New Roman" w:hAnsi="Times New Roman"/>
          <w:sz w:val="28"/>
          <w:szCs w:val="28"/>
        </w:rPr>
        <w:t xml:space="preserve"> ґрунтується на засадах особистісн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рієнтованого, компетентнісного та діяльнісного підходів. Відповідно до Концепції Нової української шко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ижньопетровецький ліцей №2 </w:t>
      </w:r>
      <w:r>
        <w:rPr>
          <w:rFonts w:cs="Times New Roman" w:ascii="Times New Roman" w:hAnsi="Times New Roman"/>
          <w:sz w:val="28"/>
          <w:szCs w:val="28"/>
        </w:rPr>
        <w:t xml:space="preserve">працюватиме на засадах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педагогіки партнерства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Основні принципи цього підходу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ага до особистості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доброзичливість і позитивне ставлення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овіра у відносинах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іалог - взаємодія - взаємоповага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нципи соціального партнерства (рівність сторін, добровільність прийняття зобов'язань, обов'язковість виконання домовленостей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а мета діяльності – це безперервний процес підвищення ефективності освітнього процесу з одночасним урахуванням потреб суспільства, потреб особистості учня. Цьому сприяє застосування новітніх досягнень педагогіки та психології, використання інноваційних технологій навчання, комп’ютеризація освітнього процесу.</w:t>
      </w:r>
    </w:p>
    <w:p>
      <w:pPr>
        <w:pStyle w:val="Style14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СТРАТЕГІЧНОГО РОЗВИТКУ СПРЯМОВАНИЙ НА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иконання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Конституції Україн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Законів України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"Про освіту”; "Про загальну середню освіту”; "Про Національну програму інформатизації” ; "Про сприяння соціальному становленню та розвитку молоді в Україні”;"Про молодіжні та дитячі громадські організації”; "Про охорону дитинства”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Національної Програми "Освіта України ХХІ століття”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Національної доктрини розвитку освіт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Національної Програми "Діти України”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Державних стандартів дошкільної, початкової, базової освіти, Концепції НУШ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Конвенції про права дитин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еалізацію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державного стандарту початкової освіти та Концепції «Нова українська школа»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сучасної державної політики в освітянській галузі на основі державно-громадської взаємодії з урахуванням сучасних тенденцій розвитку освіти та потреб учасників освітнього процесу; </w:t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нормативно-правових актів щодо розвитку освітньої галузі;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ворення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належних безпечних умов для розвитку доступної та якісної системи освіт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умов рівного доступу до освіт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гуманних відносин в освітньому закладі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сприятливих умов для підтримки та розвитку обдарованих учнів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належних умов для соціально-психологічнго захисту учасників освітнього процесу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необхідної матеріально-технічної баз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безпечення: </w:t>
      </w:r>
    </w:p>
    <w:p>
      <w:pPr>
        <w:pStyle w:val="Default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стабільного функціонування закладу;</w:t>
      </w:r>
      <w:r>
        <w:rPr>
          <w:sz w:val="28"/>
          <w:szCs w:val="28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озвитку мережі закладу з урахуванням потреб споживачів, суспільних запитів і державних вимог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суттєвого зростання якості освіти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аукового підходу до виховання та соціалізації дітей і підлітків.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мови реалізац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тратегії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овами реалізації пріоритетних напрямів </w:t>
      </w:r>
      <w:r>
        <w:rPr>
          <w:rFonts w:cs="Times New Roman" w:ascii="Times New Roman" w:hAnsi="Times New Roman"/>
          <w:sz w:val="28"/>
          <w:szCs w:val="28"/>
          <w:lang w:val="uk-UA"/>
        </w:rPr>
        <w:t>Стратегії</w:t>
      </w:r>
      <w:r>
        <w:rPr>
          <w:rFonts w:cs="Times New Roman" w:ascii="Times New Roman" w:hAnsi="Times New Roman"/>
          <w:sz w:val="28"/>
          <w:szCs w:val="28"/>
        </w:rPr>
        <w:t xml:space="preserve"> є запровадження нових педагогічних та управлінських технологій: 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перехід на концептуальну форму розвитку освіти в закладі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впровадження системи постійного відстеження динаміки змін в освіті; 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оновлення функцій управління відповідно до нових видів управлінської діяльності; 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організаційне та функціональне оновлення діяльності методичної служби; 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реальне забезпечення відкритості та доступності освітньої галуз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ладу освіти </w:t>
      </w:r>
      <w:r>
        <w:rPr>
          <w:rFonts w:cs="Times New Roman" w:ascii="Times New Roman" w:hAnsi="Times New Roman"/>
          <w:sz w:val="28"/>
          <w:szCs w:val="28"/>
        </w:rPr>
        <w:t>перед громадськіст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чікувані результати реалізації заход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тратегі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Основними очікуваними результатами ви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>завдань</w:t>
      </w:r>
      <w:r>
        <w:rPr>
          <w:rFonts w:cs="Times New Roman" w:ascii="Times New Roman" w:hAnsi="Times New Roman"/>
          <w:sz w:val="28"/>
          <w:szCs w:val="28"/>
        </w:rPr>
        <w:t xml:space="preserve"> є: 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формування культури спілкування та інформаційної культури учасників освітнього процесу; 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впорядкування інформаційного обміну баз даних; 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мотиваційний аспект набуття знань учнями; 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розвиток соціальної та комунікативної активності учнів; 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формування в учнів навичок ефективного спілкування;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формування в учнів культури збереження і зміцнення свого здоров’я;  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створення безпечного толерантного шкільного середовища;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формування системи моніторингу освітнього процесу з метою аналізу стану та динаміки розвитку закладу освіти. 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нада</w:t>
      </w:r>
      <w:r>
        <w:rPr>
          <w:rFonts w:cs="Times New Roman" w:ascii="Times New Roman" w:hAnsi="Times New Roman"/>
          <w:sz w:val="28"/>
          <w:szCs w:val="28"/>
          <w:lang w:val="uk-UA"/>
        </w:rPr>
        <w:t>ння</w:t>
      </w:r>
      <w:r>
        <w:rPr>
          <w:rFonts w:cs="Times New Roman" w:ascii="Times New Roman" w:hAnsi="Times New Roman"/>
          <w:sz w:val="28"/>
          <w:szCs w:val="28"/>
        </w:rPr>
        <w:t xml:space="preserve"> доступ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педагогічним працівникам та учням до сучасних інформаційних ресурсів та технологій; 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підняття освітн</w:t>
      </w:r>
      <w:r>
        <w:rPr>
          <w:rFonts w:cs="Times New Roman" w:ascii="Times New Roman" w:hAnsi="Times New Roman"/>
          <w:sz w:val="28"/>
          <w:szCs w:val="28"/>
          <w:lang w:val="uk-UA"/>
        </w:rPr>
        <w:t>ього</w:t>
      </w:r>
      <w:r>
        <w:rPr>
          <w:rFonts w:cs="Times New Roman" w:ascii="Times New Roman" w:hAnsi="Times New Roman"/>
          <w:sz w:val="28"/>
          <w:szCs w:val="28"/>
        </w:rPr>
        <w:t xml:space="preserve"> процес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на новий якісний рівень; 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залучення громадськості, батьків, учнів до </w:t>
      </w:r>
      <w:r>
        <w:rPr>
          <w:rFonts w:cs="Times New Roman" w:ascii="Times New Roman" w:hAnsi="Times New Roman"/>
          <w:sz w:val="28"/>
          <w:szCs w:val="28"/>
          <w:lang w:val="uk-UA"/>
        </w:rPr>
        <w:t>плідної співпраці з метою розвитку закладу осві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тратегічний план розвитку розрахований на 5 років включає в себе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 Освітню складову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Виховну складову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Методичну складову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нформаційн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освітнє середовище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 Систему збереження та зміцнення здоров’я учня та вчителя. </w:t>
      </w:r>
      <w:r>
        <w:rPr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. Соціально-психологоічна складова. </w:t>
      </w: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Матеріально-технічну складову.</w:t>
      </w:r>
    </w:p>
    <w:p>
      <w:pPr>
        <w:pStyle w:val="Defaul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І.ОСВІТНЯ СКЛАДО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: </w:t>
      </w:r>
      <w:r>
        <w:rPr>
          <w:rFonts w:cs="Times New Roman" w:ascii="Times New Roman" w:hAnsi="Times New Roman"/>
          <w:sz w:val="28"/>
          <w:szCs w:val="28"/>
        </w:rPr>
        <w:t>полягає у реалізації особистісного потенціалу дитини, розвитку її творчих здібностей та освітніх потреб з орієнтацією на продовження навчання на вищих рівнях освіти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і завдання: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ування компентентностей, потрібних для успішної самореалізації в суспільстві;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ієнтацію на потреби учня в освітньому процесі, дитиноцентризм;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ворення сучасного безпечного освітнього середовища в закладі, яке забезпечить необхідні умови, засоби і технології для успішного навчання учнів; </w:t>
      </w:r>
    </w:p>
    <w:p>
      <w:pPr>
        <w:pStyle w:val="Defaul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ування особистості, здатної вносити інноваційні зміни в існуючу культуру і середовище, успішно розв’язувати проблемні ситуації, які постають як перед окремою людиною так і перед суспільством; 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- залучення ліцеїстів до активної навчально-пізнавальної діяльності, що характеризується інтенсивною багатосторонньою комунікацією суб’єктів діяльності, обміном інформацією, результатами діяльності учнів між собою і вчителем, участю учнів у всеукраїнських заходах змагального характеру наукового напряму ( конкурсах, олімпіадах, турнірах тощо); </w:t>
      </w:r>
    </w:p>
    <w:p>
      <w:pPr>
        <w:pStyle w:val="Defaul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нукання учнів до ініціативності, творчого підходу та активної позиції у всіх видах діяльності; </w:t>
      </w:r>
    </w:p>
    <w:p>
      <w:pPr>
        <w:pStyle w:val="Defaul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обування знань і вмінь, конструювання власного образу світу, формування ключових компетентностей самим учнем, що значно підвищує результативність освітнього процесу; </w:t>
      </w:r>
    </w:p>
    <w:p>
      <w:pPr>
        <w:pStyle w:val="Defaul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ановлення індивідуально-особистісної технології життєтворчості, орієнтація ліцеїстів на життєву самовизначеність, майбутню професію, трудову діяльність.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 xml:space="preserve">Модернізація змісту освіти відповідно до основних пріоритетів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- особистісної та компетентнісної орієнтованості, спрямованості на гармонійний розвиток особистості, гуманітаризації та фундаменталізації змісту, його міжпредметної інтеграції, доступності, посилення діяльнісного і креативного складників змісту, його виховного потенціалу, зокре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апрямі громадянського і національно-патріотичного виховання 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забезпечення роботи ліцею відповідно до вимог суспільного замовлення з поєднанням інтелектуальних, творчих, функціональних можливостей кожної дитини, закладу в цілому з виховно-розвиваючими можливостями і потребами сім’ї, громади, недержавних організаці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довження виконання державного замовлення на освіту в рамках Держстандарту школи в повному обсязі і високоякісно, забезпечення випускникам ліцею свободи вибору та широких перспектив у майбутньому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створення якісної системи психолого-педагогічного супроводу навчального процесу для покращення ефективності на засадах гуманітаризації освіт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забезпечення комплексної інформатизації навчального процесу, та використання новітніх інформаційних технологій освітньої практик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здійснення загальнообов’язкової освіти в атмосфері вільного творчого навчання у поєднанні з набуттям практичних навичок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1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ляхи реалізац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1410" w:leader="none"/>
        </w:tabs>
        <w:spacing w:before="0" w:after="0"/>
        <w:ind w:left="64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Проєкт</w:t>
      </w:r>
      <w:r>
        <w:rPr>
          <w:rFonts w:cs="Times New Roman" w:ascii="Times New Roman" w:hAnsi="Times New Roman"/>
          <w:b/>
          <w:sz w:val="28"/>
          <w:szCs w:val="28"/>
        </w:rPr>
        <w:t xml:space="preserve"> «Освітній процес» 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:  </w:t>
      </w:r>
    </w:p>
    <w:p>
      <w:pPr>
        <w:pStyle w:val="Style14"/>
        <w:tabs>
          <w:tab w:val="clear" w:pos="708"/>
          <w:tab w:val="left" w:pos="141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забезпечення умов для інтелектуального, соціального, морального і фізичного   розвитку здобувачів освіти;  </w:t>
      </w:r>
    </w:p>
    <w:p>
      <w:pPr>
        <w:pStyle w:val="Style14"/>
        <w:tabs>
          <w:tab w:val="clear" w:pos="708"/>
          <w:tab w:val="left" w:pos="141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створення сприятлив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безпечного освітнього </w:t>
      </w:r>
      <w:r>
        <w:rPr>
          <w:rFonts w:cs="Times New Roman" w:ascii="Times New Roman" w:hAnsi="Times New Roman"/>
          <w:sz w:val="28"/>
          <w:szCs w:val="28"/>
        </w:rPr>
        <w:t xml:space="preserve">середовища для навчання, самовираження і самореалізації учнів; </w:t>
      </w:r>
    </w:p>
    <w:p>
      <w:pPr>
        <w:pStyle w:val="Style14"/>
        <w:tabs>
          <w:tab w:val="clear" w:pos="708"/>
          <w:tab w:val="left" w:pos="141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сприяння різнобічному розвитку особистості, індивідуалізації та диференціації навчання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ru-RU"/>
        </w:rPr>
        <w:t xml:space="preserve"> </w:t>
      </w:r>
    </w:p>
    <w:p>
      <w:pPr>
        <w:pStyle w:val="Style14"/>
        <w:tabs>
          <w:tab w:val="clear" w:pos="708"/>
          <w:tab w:val="left" w:pos="141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розвиток життєвих компетентностей учнів та здатності навчання упродовж життя.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: </w:t>
      </w:r>
    </w:p>
    <w:p>
      <w:pPr>
        <w:pStyle w:val="Style14"/>
        <w:tabs>
          <w:tab w:val="clear" w:pos="708"/>
          <w:tab w:val="left" w:pos="141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підготовка учнів до подальшої освіти та трудової діяльності; </w:t>
      </w:r>
    </w:p>
    <w:p>
      <w:pPr>
        <w:pStyle w:val="Style14"/>
        <w:tabs>
          <w:tab w:val="clear" w:pos="708"/>
          <w:tab w:val="left" w:pos="141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виховання в учнів поваги до Конституції України, державних символів України, прав і свобод людини і громадянина; </w:t>
      </w:r>
    </w:p>
    <w:p>
      <w:pPr>
        <w:pStyle w:val="Style14"/>
        <w:tabs>
          <w:tab w:val="clear" w:pos="708"/>
          <w:tab w:val="left" w:pos="141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розвиток особистості шляхом залучення до творчої діяльності; </w:t>
      </w:r>
    </w:p>
    <w:p>
      <w:pPr>
        <w:pStyle w:val="Style14"/>
        <w:tabs>
          <w:tab w:val="clear" w:pos="708"/>
          <w:tab w:val="left" w:pos="141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120"/>
        <w:gridCol w:w="2819"/>
        <w:gridCol w:w="1407"/>
        <w:gridCol w:w="172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/п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міст робот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ікувані результа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ні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воювати нові педагогічні ідеї шляхом залучення педагогів до інноваційної діяльності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сідання педагогічної ради, круглі столи, семінари тощо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ворча діяльність педагогів у методичних об’єднаннях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часть у науково-практичних конференціях;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агальнення власного досвіду й досвіду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їх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ег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озміщення власних розробок уроків та виховних заходів на освітніх платформах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ертифікація педагогічних працівників;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ійна дослідницька, творча робота над темою, проблемою.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талантів, здібностей, компетентностей, наскрізних умінь здобувачів осві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ц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едагогічні працівни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учнів підручниками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оптимальних умов для здобуття осві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ц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бібліотекар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овадже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STEM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т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STE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-освіт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уміння  інтегрувати набуті навички в повсякденне життя та перетворення інформації з однієї форми в інш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ц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едагогічні працівни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лізація Концепції Нової української школ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для набуття життєвоважливих компетентностей, формування наскрізних умінь в учн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цтво школи, педагогічні працівни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ення батьківської громадськості до стратегічного планування та до участі в освітніх проєктах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навченності та вихованості учнів, зміцнення матеріальної бази закладу осві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цтво, педагогічні працівник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1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до проєкту «Освітній проце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реалізації Концепції Нової української шко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19"/>
        <w:gridCol w:w="2835"/>
        <w:gridCol w:w="1417"/>
        <w:gridCol w:w="1701"/>
      </w:tblGrid>
      <w:tr>
        <w:trPr>
          <w:trHeight w:val="43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обо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ікувані результ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рміни викон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і</w:t>
            </w:r>
          </w:p>
        </w:tc>
      </w:tr>
      <w:tr>
        <w:trPr>
          <w:trHeight w:val="8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инг адаптації новоприбулих учнів до 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сприятливого психологічного клімату для здобувачів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і              1-4-х класів, практичний психолог</w:t>
            </w:r>
          </w:p>
        </w:tc>
      </w:tr>
      <w:tr>
        <w:trPr>
          <w:trHeight w:val="131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сти психолого-педагогічну діагностику, спрямовану на визначення шкільної готовності дитин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ння більш комфортній адаптації учнів до нових умов у здобутті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сихолог </w:t>
            </w:r>
          </w:p>
        </w:tc>
      </w:tr>
      <w:tr>
        <w:trPr>
          <w:trHeight w:val="8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одити моніторингову діяльність: відстеження рівня мотивації до навчання; спостереження за рівнем тривожності, рівнем згуртованості класного колектив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рення сприятливого психологічного клімату для здобувачів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і, вихователі                         3-4-х класів</w:t>
            </w:r>
          </w:p>
        </w:tc>
      </w:tr>
      <w:tr>
        <w:trPr>
          <w:trHeight w:val="10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ення в дію формувального і вербального оціню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лодіння учнями вмінням вчити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і              1-4-х класів</w:t>
            </w:r>
          </w:p>
        </w:tc>
      </w:tr>
      <w:tr>
        <w:trPr>
          <w:trHeight w:val="10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ізація прикладного аспекту в початковому курсі матема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математичної компетент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і                1-4-х класів</w:t>
            </w:r>
          </w:p>
        </w:tc>
      </w:tr>
      <w:tr>
        <w:trPr>
          <w:trHeight w:val="119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овадження курсу за вибором «Сходинки до інформатики» 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у клас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иток інформаційної компетентності здобувачів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цтво, учителі                  1-4-х класів</w:t>
            </w:r>
          </w:p>
        </w:tc>
      </w:tr>
      <w:tr>
        <w:trPr>
          <w:trHeight w:val="10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корекційна робота з батьками дітей, які мають особливі освітн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орення позитивних умов сімейного вихова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ий психолог, учителі                  1-4-х класів </w:t>
            </w:r>
          </w:p>
        </w:tc>
      </w:tr>
      <w:tr>
        <w:trPr>
          <w:trHeight w:val="67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системи співпраці (педагог-учень-бать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педагогіки партне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і, вихователі             1-4-х класів</w:t>
            </w:r>
          </w:p>
        </w:tc>
      </w:tr>
      <w:tr>
        <w:trPr>
          <w:trHeight w:val="17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вадження роботи «Школи майбутнього першокласн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відповідного розділу на вебсайті закладу освіти. Розміщення важливо необхідної інформації та практично-зорієнтованих порад для батьків уч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цтво, учитель майбутнього  1-го класу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7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Проєкт «Управління закладом осві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вироблення стратегії розвитку освітньої системи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у освіти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забезпечення якісних змін в освітньому простор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ладу освіти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учасних вимог концепції "Нової української школи"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забезпечення оптимальної структури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у освіт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сприяння участі громадськості у формуванні освітньої політики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у освіт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створення умов для зростання професійного рівня педагогічних кадрів;  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вдосконалення навчально-матеріальної бази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у освіт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здійснення систематичного планування, моніторингу та аналізу діяльності закла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віти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іорит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управління на основі стратегічного планування, організація взаємодії всіх учасників освітнього процесу, мотивація і контроль діяльності; 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забезпечення ефективного управління завдяки впровадженню моніторингового супроводу управлінських процесів; 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залучення громадськості для підвищення ефективності освітнього процесу.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680"/>
        <w:gridCol w:w="2328"/>
        <w:gridCol w:w="1745"/>
        <w:gridCol w:w="1821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/п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ляхи реалізації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і результа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ін виконання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повідальні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ганізація освітнього процесу;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ання нормативних документів;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сконалення внутріньошкільного контролю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та забезпечення оптимальних, стабільних умов для освітнього процес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дміністрація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uk-UA"/>
              </w:rPr>
            </w:pPr>
            <w:r>
              <w:rPr>
                <w:rFonts w:eastAsia="Arial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ворити цілісну систему управління, забезпечити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існий рівень контролю-аналітичної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 у відповідності до сучасних вимог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’єднання зусиль педагогічного колектив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а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підвищення рівня освітньої роботи, упровадження в практику досягнень педагогічної науки й передового педагогічного досвід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цілісної системи управління, забезпечення якісного рівня контрольно-аналітичної діяльності відповідно до сучасних вимо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якості освітнього процесу. Розвиток творчого потенціалу кожного вчител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фектив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бо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ди школ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ільна робота Ради школи 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цтва закладу осві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ціональний та доцільний розподіл функціональних обов’язків між керівництвом, педагогічними працівникам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роботи всіх сфер шкільної діяльності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життєдіяльност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аду осві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чення позабюджетних коштів, покращення роботи з охорони праці та соціального захист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міністративно-господарсь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бо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матеріаль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ічної баз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аду осві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ректора перед громадськістю, колективом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е інформаційне забезпечення, гласніст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формацій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пр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ітнього процесу на шкільному сайті 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х сетях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ованіст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ічних працівник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учнів, батьків у робот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ад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3990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399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Проєкт «Кадрове забезпечення освітнього процесу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вищити престиж педагогічної професії у суспільстві; </w:t>
      </w:r>
    </w:p>
    <w:p>
      <w:pPr>
        <w:pStyle w:val="Style14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ворити систему планомірного поповнення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у освіти</w:t>
      </w:r>
      <w:r>
        <w:rPr>
          <w:rFonts w:cs="Times New Roman" w:ascii="Times New Roman" w:hAnsi="Times New Roman"/>
          <w:sz w:val="28"/>
          <w:szCs w:val="28"/>
        </w:rPr>
        <w:t xml:space="preserve"> висококваліфікованими спеціалістами та забезпечити високу результативність професійної діяльності педагогічних кадрів; </w:t>
      </w:r>
    </w:p>
    <w:p>
      <w:pPr>
        <w:pStyle w:val="Style14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рити сприятливі умови для професійної діяльності педагогічних працівників, забезпечити їхні конституційні права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тимізація кадрового забезпе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у освіт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вищення ролі </w:t>
      </w:r>
      <w:r>
        <w:rPr>
          <w:rFonts w:cs="Times New Roman" w:ascii="Times New Roman" w:hAnsi="Times New Roman"/>
          <w:sz w:val="28"/>
          <w:szCs w:val="28"/>
          <w:lang w:val="uk-UA"/>
        </w:rPr>
        <w:t>педагога</w:t>
      </w:r>
      <w:r>
        <w:rPr>
          <w:rFonts w:cs="Times New Roman" w:ascii="Times New Roman" w:hAnsi="Times New Roman"/>
          <w:sz w:val="28"/>
          <w:szCs w:val="28"/>
        </w:rPr>
        <w:t xml:space="preserve"> у формуванні суспільства; </w:t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вищення рівня соціально-економічного та фінансового забезпечення підготовки пе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гогічних </w:t>
      </w:r>
      <w:r>
        <w:rPr>
          <w:rFonts w:cs="Times New Roman" w:ascii="Times New Roman" w:hAnsi="Times New Roman"/>
          <w:sz w:val="28"/>
          <w:szCs w:val="28"/>
        </w:rPr>
        <w:t xml:space="preserve">працівників, їх професійної діяльності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іоритети: </w:t>
      </w:r>
    </w:p>
    <w:p>
      <w:pPr>
        <w:pStyle w:val="Default"/>
        <w:rPr/>
      </w:pPr>
      <w:r>
        <w:rPr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атестація педагогічних працівників: здобуття фахових компетентностей спеціалізованої освіти (стаття 50);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ертифікація: зовнішнє оцінювання професійних компетентностей (на добровільних засадах виключно за власною ініціативою) (стаття 51); 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ворення середовища цілеспрямованого саморозвитку творчо-ініціативного педагога (стаття 59).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680"/>
        <w:gridCol w:w="2328"/>
        <w:gridCol w:w="1745"/>
        <w:gridCol w:w="1821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/п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ляхи реалізації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і результа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ін виконання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повідальні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начення потреби в педагогічних працівниках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білізація кадрового склад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аду осві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1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дміністрація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пріоритету при розподілі педагогічного навантаження педагогам з відповідною спеціальною освітою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е та матеріальне стимулювання вчителі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систематичного підвищення кваліфікації  педпрацівників; впровадження сучасних інформаційних технологі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ст професійної майстерності, розвиток творчої ініціативи, забезпечення ефективності освітнього процес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опотати про нагородження кращих працівників школи з нагоди державних, професійних свят, ювілейних дат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е та матеріальне стимулювання вчителі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сконалення професіоналізму та методичної майстерност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ічних працівник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широкого використ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новаційн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ологій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якості осві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вад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фесійно-педагогічної адаптації молодих фахівці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явлення найбільш активної, талановитої молоді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психолого- педагогічних консиліумів, психолого-педагогічних семінарів з метою удосконалення взаємовідносин «педагог – батьки – учень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ролі вчителя у формуванні особистості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участі педагогів у фахових конкурсах з метою висвітлення та розповсюдження передового педагогічного досвіду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професійного рівня педагогічних працівникі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щорічного моніторингу якості методичної роботи з педагогічними працівникам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якості осві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Default"/>
        <w:rPr>
          <w:sz w:val="36"/>
          <w:szCs w:val="36"/>
        </w:rPr>
      </w:pPr>
      <w:r>
        <w:rPr>
          <w:rFonts w:eastAsia="Arial"/>
          <w:b/>
          <w:bCs/>
          <w:sz w:val="36"/>
          <w:szCs w:val="36"/>
          <w:lang w:val="uk-UA"/>
        </w:rPr>
        <w:t xml:space="preserve">                 </w:t>
      </w:r>
      <w:r>
        <w:rPr>
          <w:rFonts w:eastAsia="Arial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І</w:t>
      </w:r>
      <w:r>
        <w:rPr>
          <w:b/>
          <w:bCs/>
          <w:sz w:val="36"/>
          <w:szCs w:val="36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ВИХОВНА СКЛАДОВА</w:t>
      </w:r>
      <w:r>
        <w:rPr>
          <w:b/>
          <w:bCs/>
          <w:sz w:val="36"/>
          <w:szCs w:val="36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</w:t>
      </w:r>
      <w:r>
        <w:rPr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прияння формуванню в учнів знань, умінь і навичок, необхідних для майбутнього успішного вибору професії; розвитку пізнавальної творчої активності особистості; розвит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родних здібностей, уяви і продуктивного мислення з гуманістичним світосприйняттям і почуттям відповідальності за долю України, її народу; виховання естетичних смаків; ведення здорового способу житт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ховна робота у ліцеї спрямована на формування учня як активного, свідомого, творчого суб’єкта навчально-виховного процесу відповідно до Концепції національно-патріотичного виховання дітей та молоді, Концепції громадянської освіти та виховання.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вданн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Формування основ наукового світогляду, пізнавальної активності і культури розумової праці, вироблення уміння самостійно здобувати знання, застосовувати їх у своїй практичній діяльності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ховання почуття любові до Батьківщини і свого народу як основи духовного розвитку особистості, шанобливе ставлення до історичних пам’я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Сприяти формуванню навичок самоврядування, соціальної активності і відповідальності в процесі практичної громадської діяльності, правової культури, вільного володіння державною мовою, засвоєння основ державного і кримінального права, активної протидії випадкам порушення законів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ідготовка випускників до свідомого вибору професії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лучення до активної екологічної діяльності, формування основ естетичної культури, гармонійний розвиток духовного, фізичного та психічного здоров’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6.Затвердження культури здорового способу житт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43"/>
        <w:gridCol w:w="2778"/>
        <w:gridCol w:w="1556"/>
        <w:gridCol w:w="169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/п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ляхи реалізації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і результа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ін виконання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повідальні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хов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су відповідно до діючих державних програм, інших нормативних актів, що обумовлюють виховну роботу 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аді осві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я виховного процесу на основі принципів, державних програм, нормативних актів, що дозволяють виховати соціально-активну, освічену, моральну і фізично здорову особистість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В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досконалення  системи виховної роботи  закладу, впровадження нових технологій та методик виховання учнів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ормування в учнів громадської та правової свідомості, почуття власної гідності, творчого мислення, відповідальності, правових норм,  духовного багатства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очатку поточного навчального рок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В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ня ефективності профілактики девіантної поведінки дітей та учнівської молоді, спрямування виховного процесу на попередження та подолання тютюнопаління, вживання наркотичних та психотропних речовин, профілактики ВІЛ/СНІДу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більшення кількості учнів і батьків, що ведуть здоровий спосіб життя і систематично займаються спортом. Створення оптимальних умов для забезпечення фізичного розвитку особистості, збереження її здоров’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ВР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 Соціальний педагог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у підростаючого покоління основи естетичної та екологічної культури, патріотичного, громадянського, національного, трудового вихованн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ховання різнобічногармонійної особистості готової до виконання громадських і конституційних обов’язків, збереження духовних надбань українського народу,  формування особистісних рис громадянина української держави, екологічної культур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В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родження національних свят та обрядів, національних традиці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у молодого покоління національних якостей, важливого ставлення до культурної спадщини, до розвитку суспільства і культури, до відновлення духовних надбань народ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В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либлення  профорієнтаційної робо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відомлений вибір учнями майбутньої професії, допомога у подальшому навчанні або працевлаштуванні випускників. Виховання конкурентоспроможного випускника на ринку прац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організаторських здібностей особистості, її суспільно-громадського досвіду через залучення школярів до громадської дяльності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йєве самоврядування в закладі освіти та в класних колектив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дагог-організатор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змістовного дозвілля учнівської молоді, спортивних змагань, фестивалів, свят тощ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нені спортивні та творчі здібності учні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В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3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акцій та операцій зі збереження шкільного майна, трудових десанті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ення більшості дітей та молоді в організації шкільного житт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В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ення батьків учнів до життя закладу через організацію спільних спра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ереження та примноження традицій закладу осві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ект “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Національно-патріотичн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виховання 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ліце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Мета проекту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иховання почуття любові до Батьківщини і свого народу як основи духовного розвитку особистості, шанобливе ставлення до історичних пам’яток. Сприяти формуванню навичок самоврядування, соціальної активності і відповідальності в процесі практичної громадської діяльності, правової культури, вільного володіння державною мовою, засвоєння основ державного і кримінального права, активної протидії випадкам порушення законі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49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яхи реаліз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Проводити цикл бесід, заходів, спрямованих на формування  в учнівської  молоді поваги до Конституції України, законів Української  держави: „Конституція України –основний  Закон  нашої  держави"; „Держава і людина", „Громадянином бути  зобов'язані "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Поновлювати кутки національної  символіки  у класних кімната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Продовжити роботу органів учнівського самоврядування в </w:t>
            </w:r>
            <w:r>
              <w:rPr>
                <w:rFonts w:cs="Times New Roman" w:ascii="Times New Roman" w:hAnsi="Times New Roman"/>
                <w:lang w:val="uk-UA"/>
              </w:rPr>
              <w:t>ліцеї</w:t>
            </w:r>
            <w:r>
              <w:rPr>
                <w:rFonts w:cs="Times New Roman" w:ascii="Times New Roman" w:hAnsi="Times New Roman"/>
              </w:rPr>
              <w:t xml:space="preserve">і.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-організат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 метою виховання в учнівської молоді  патріотичних почуттів, усвідомлення свої  національної єдності, утвердження національної  гідності проводити виховні заходи на патріотичну темати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тупник В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дагог-організат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значати свята національного календар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Днів«української писемності»,  «рідної мови»;   «міжнародного дня толерантності»;  «пам'яті жертв голодомору»;«збройних сил України»; «пам'яті героїв Крут»;      «Злуки» та пам`яті; « Революції Гідності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тупник В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дагог-організат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значати ювілейні дати визначних людей України та світу, проводити про них бесіди, уроки, випускат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іннів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тупник В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дагог-організат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и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курси малюнків, стіннівок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курси тематичних    композицій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естивалі української пісн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стиваль коляд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онкурс знавців звичаїв і традицій рідного краю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тупник В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дагог-організат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чікувані результати: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сформована національна свідомість у школярів, розуміння належності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ідної землі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ння дітьми духовної єдності поколінь та спільної культурної спадщини;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уття патріотизму, відданості в служінні Вітчизн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сформова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іально активна особистість на основі таких соціальних умінь як готовність взяти на себе відповідальність, здатність до співпраці в громадянському суспільстві, здатність до самостійного життєвого вибору на основі гуманістич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і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єкт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Заклад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віти –толерантне середовище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ОП БУЛІНГ» на 20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-2025 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 проєкту: </w:t>
      </w:r>
      <w:r>
        <w:rPr>
          <w:rFonts w:cs="Times New Roman" w:ascii="Times New Roman" w:hAnsi="Times New Roman"/>
          <w:sz w:val="28"/>
          <w:szCs w:val="28"/>
        </w:rPr>
        <w:t xml:space="preserve">Координування зусилля педагогічної, батьківської громадськості для попередження булінгу, протиправних дій та вчинків серед учнів </w:t>
      </w:r>
      <w:r>
        <w:rPr>
          <w:rFonts w:cs="Times New Roman" w:ascii="Times New Roman" w:hAnsi="Times New Roman"/>
          <w:sz w:val="28"/>
          <w:szCs w:val="28"/>
          <w:lang w:val="uk-UA"/>
        </w:rPr>
        <w:t>ліцею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я профілактичної роботи на основі глибокого вивчення причин і умов, які сприяють скоєнню учнями правопорушень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вження роботи психологічної служби: головну увагу приділити соціально-психолого-педагогічній допомозі школярам та їхнім батькам, захисту прав та інтересів неповнолітні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tbl>
      <w:tblPr>
        <w:tblW w:w="9640" w:type="dxa"/>
        <w:jc w:val="left"/>
        <w:tblInd w:w="-2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1"/>
        <w:gridCol w:w="2843"/>
        <w:gridCol w:w="2977"/>
        <w:gridCol w:w="1559"/>
        <w:gridCol w:w="156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/п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ляхи реаліз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і результа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викон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передумов та причин виникнення булінгу (цькування) в закладі осві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истеми профілактичної роботи в закладі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ктичний психолог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педагог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роблення плану заходів, спрямованих на запобігання та протидію булінгу (цькуванню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ладі осві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 за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ктичний психолог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педагог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готовка банку розробок виховних заходів щодо протидії булінгу (цькуванн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закладі осві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нк розробок виховних за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ктичний психолог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педагог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знайомлення 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вч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час профілактичних з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ів України, статей Конвенції ОО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ших документів щодо даного пр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ізнаність учнями правових норм та зас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педагог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відвідування уроків, виховних заходів для кращої реалізації даного проєкту у закладі осві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ити поведінку учнів під час уроків, та виховних за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ктичний психолог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педагог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життя заходів для надання соціальних та психолого-педагогічних послуг здобувачам освіти, які вчинили булінг (цькування), стали його свідками або постраждали від булінгу (цькуванн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вчити учнів знаходити вихід із кризових ситуацій та захищати себе від усіх видів насильства (булінгу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ктичний психолог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педагог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одження інформаційно-просвітницької діяльності серед учасників освітнього процесу щодо форм, причин і наслідків булінгу (цькування), заходів у сфері запобігання та протидії булінгу (цькування), формування нетерпимого ставлення учнів до насильницької моделі поведінки у міжособистісних стосунк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безпечного толерантного середовища, виховання соціано-активної та комунікативної особистості з високим рівнем духовності і мора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ктичний психолог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педаг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одження семінарів-тренінгів для учнів закладу за участю практичного психолога, соціального педагога, класних керівників з питань профілактики насильства, жорстокості та впливу сучасних телекомунікаційних технологій на психіку дітей, організації дієвої антитютюнової, антиалкогольної та антинаркотичної пропаганди, тактики поведінки з дітьми, які підозрюються у вжи</w:t>
              <w:softHyphen/>
              <w:t>ванні алкогольних, наркотичних та психо</w:t>
              <w:softHyphen/>
              <w:t>тропних речов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відомлення учнями негативного впливу на організм шкідливих звич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дміністрація практичний психолог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педагог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ані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ці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устріч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ітей та підлітків із представниками поліції, інспекторами служби у справах неповнолітні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ити учнів захищати свої права та інтере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педагог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вед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ліз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фективності виконання плану заходів, спрямованих на запобігання та протидію булінгу (цькуванню) в закла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і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зитивні зміни даного проєкту у закладі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педагог</w:t>
            </w:r>
          </w:p>
        </w:tc>
      </w:tr>
    </w:tbl>
    <w:p>
      <w:pPr>
        <w:pStyle w:val="Default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єкт “Екологічне виховання учнівської молоді”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проєкту: формування екологічної культури учнів на базі екологічних знань, навичок безпечної  поведінки в природному та техногенному середовищі, формування ціннісного ставлення до природи, до навколишнього середовища, дбайливого ставлення до природних ресурсів </w:t>
      </w:r>
      <w:r>
        <w:rPr>
          <w:rFonts w:cs="Times New Roman" w:ascii="Times New Roman" w:hAnsi="Times New Roman"/>
          <w:sz w:val="28"/>
          <w:szCs w:val="28"/>
          <w:lang w:val="uk-UA"/>
        </w:rPr>
        <w:t>Чернівеччини</w:t>
      </w:r>
      <w:r>
        <w:rPr>
          <w:rFonts w:cs="Times New Roman" w:ascii="Times New Roman" w:hAnsi="Times New Roman"/>
          <w:sz w:val="28"/>
          <w:szCs w:val="28"/>
        </w:rPr>
        <w:t>,  України, планети в ціл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1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ляхи ре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ключити в річні плани роботи ліцею, виховні плани класних керівників та плани роботи батьківських зборів питання про екологічну освіту та виховання екологічної культури підростаючого поколі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-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>Організувати в школі систематичне проведення з учнями масових еколого-натуралістичних заходів: конкурсів, вікторин, КВК, лекцій, бесід, зустрічей за круглим столом з працівниками держуправлінь екології та природних ресурсів, виготовлення тематичних стендів, фотомонтажів, альбомів на екологічну, природоохоронну тематику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-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и щорічно навесні акцію “Посадидерево життя ”, приурочену Всеукраїнському Дню довкілля, а також спрямовану на відновлення зелених насадж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-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учати учнів до участі у Всеукраїнських науково-освітніхзаходах:                                     -конкурсі “Мій рідний край —моя земля ”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курсі “Парки—легені міст і сіл ”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День довкілля ”, акції “День землі ”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терактивному природничому конкурсі „Колос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ижні біології і екології</w:t>
            </w:r>
            <w:r>
              <w:rPr>
                <w:sz w:val="23"/>
                <w:szCs w:val="23"/>
              </w:rPr>
              <w:t>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-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лучати до участі в роботі семінарів, і методоб’єднань    вчителів природничого  циклу.Брати     участь Всеукраїнській природоохоронній акції    “Птах року 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-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овлювати існуючі та      виготовляти       нові тематичні      стенди, фотомонтажі, альбоми         на екологічну темат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-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</w:tr>
      <w:tr>
        <w:trPr>
          <w:trHeight w:val="1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малюнків – екологічний вернісаж «Увійти в природу другом», «Захистимо первоцвіти», «Ми за чисте довкілля», «Дотримання чистоти в природі і в душі», «Природа рідного краю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-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урс зимових композицій «Замість ялинки – буке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-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чікувані результати: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ування соціальних компетентностей;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упова зміна поглядів на побут і навколишнє середовище;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ідвищення інтересу до екологічних проблем;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формована  модель поведінки у конкретних життєвих ситуаці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набуті екологічні знання і навики будуть формувати досвід і вміння приймати рішення,  усвідомлюючи їхні наслідки для довкілля і людства зага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 МЕТОДИЧНА СКЛАД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: </w:t>
      </w:r>
      <w:r>
        <w:rPr>
          <w:rFonts w:cs="Times New Roman" w:ascii="Times New Roman" w:hAnsi="Times New Roman"/>
          <w:sz w:val="28"/>
          <w:szCs w:val="28"/>
        </w:rPr>
        <w:t xml:space="preserve">створення комфортних умов для професійного зростання та розкриття творчого потенціалу кожного педагогічного працівника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вдання: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ворення атмосфери творчого пошуку оригінальних нестандартних рішень педагогічних проблем;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ування в педагогів готовності до проходження сертифікації та впровадження сучасних інноваційних технологій;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ування прагнення до оволодіння педагогікою співпраці та співтворчості на принципах особистісно орієнтованих методик надання освітніх послуг;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рямування діяльності учнів за допомогою професійного мудрого керівництва з боку педагогічного коллективу;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провадження компетентнісно-орієнтованих методик, технологій навчання та оцінювання результатів навчання;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ворення інформаційно-освітнього середовища, яке враховує пізнавальні особливості учнів та їхні здібності, їх інтереси й освітні потреби;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икористання інформаційно-комунікаційних технологій навчання;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ворення умов для поліпшення психолого-педагогічної, інформаційної, методичної та практичної підготовки педагогів ліце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стимулювання педагогів до особистого і професійного зроста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ляхи реаліза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єкт «Методичне забезпечення освітнього </w:t>
      </w:r>
      <w:r>
        <w:rPr>
          <w:rFonts w:cs="Times New Roman" w:ascii="Times New Roman" w:hAnsi="Times New Roman"/>
          <w:b/>
          <w:sz w:val="28"/>
          <w:szCs w:val="28"/>
        </w:rPr>
        <w:t>процесу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підвищення якості методичної роботи з забезпеченням різноманітних форм навчання; 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підвищення ефективності освітнього процесу; 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с</w:t>
      </w:r>
      <w:r>
        <w:rPr>
          <w:rFonts w:cs="Times New Roman" w:ascii="Times New Roman" w:hAnsi="Times New Roman"/>
          <w:sz w:val="28"/>
          <w:szCs w:val="28"/>
        </w:rPr>
        <w:t>тимулювання само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ку</w:t>
      </w:r>
      <w:r>
        <w:rPr>
          <w:rFonts w:cs="Times New Roman" w:ascii="Times New Roman" w:hAnsi="Times New Roman"/>
          <w:sz w:val="28"/>
          <w:szCs w:val="28"/>
        </w:rPr>
        <w:t xml:space="preserve"> та творчого пошуку </w:t>
      </w:r>
      <w:r>
        <w:rPr>
          <w:rFonts w:cs="Times New Roman" w:ascii="Times New Roman" w:hAnsi="Times New Roman"/>
          <w:sz w:val="28"/>
          <w:szCs w:val="28"/>
          <w:lang w:val="uk-UA"/>
        </w:rPr>
        <w:t>педагогічних працівник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: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забезпечення освітнього процесу кадрами з відповідною педагогічною освітою; 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забезпечення цілеспрямованого методичного навчання педагогічних кадрів; 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вдосконалення науково-теоретичної, методичної та психологічної підготовки </w:t>
      </w:r>
      <w:r>
        <w:rPr>
          <w:rFonts w:cs="Times New Roman" w:ascii="Times New Roman" w:hAnsi="Times New Roman"/>
          <w:sz w:val="28"/>
          <w:szCs w:val="28"/>
          <w:lang w:val="uk-UA"/>
        </w:rPr>
        <w:t>педагогічних працівників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стимулю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педагогічних працівників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аморозвитку та </w:t>
      </w:r>
      <w:r>
        <w:rPr>
          <w:rFonts w:cs="Times New Roman" w:ascii="Times New Roman" w:hAnsi="Times New Roman"/>
          <w:sz w:val="28"/>
          <w:szCs w:val="28"/>
        </w:rPr>
        <w:t>самоосвіти, активізація їх творчого потенціал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іоритети: 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ефективність методичної роботи; 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інформальна освіта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обиста </w:t>
      </w:r>
      <w:r>
        <w:rPr>
          <w:rFonts w:cs="Times New Roman" w:ascii="Times New Roman" w:hAnsi="Times New Roman"/>
          <w:sz w:val="28"/>
          <w:szCs w:val="28"/>
        </w:rPr>
        <w:t xml:space="preserve">робота кожного </w:t>
      </w:r>
      <w:r>
        <w:rPr>
          <w:rFonts w:cs="Times New Roman" w:ascii="Times New Roman" w:hAnsi="Times New Roman"/>
          <w:sz w:val="28"/>
          <w:szCs w:val="28"/>
          <w:lang w:val="uk-UA"/>
        </w:rPr>
        <w:t>педагогічного працівник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участь у методичній роботі – обов’язок кожного педагогічного працівника.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61"/>
        <w:gridCol w:w="2551"/>
        <w:gridCol w:w="1418"/>
        <w:gridCol w:w="1729"/>
      </w:tblGrid>
      <w:tr>
        <w:trPr>
          <w:trHeight w:val="3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Шляхи реаліз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ікувані результа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ні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ов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йного самовдосконалення педагогічних працівни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вищення рівня фахової компетентності педагогічних працівників, сприяння їх саморозвитк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тримка добровільної сертифікації вчителів початкових клас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овність вчителя до інноваційних перетворень у професійній діяль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, вчителі початкових класі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ення педагогічних працівників до участі у фахових та методичних заходах Всеукраїнського та обласного рів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мотиваційної активності, запобігання професійному вигоранн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, узагальнення та вровадження досвіду роботи найкращих педагогічних працівників закладу осві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ідтримка творчої діяльності педпрацівників закладу освіти, розвиток їхньої професійної компетент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 педагогічні працівники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умов для ефективної роботи методичних об’єдна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вищення кваліфікаційного рів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ічних праців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умов для оволодіння педагогами інноваційними методика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 технологіями навч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ристання інноваційних методик у своїй роботі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і проведення різноманітних методичних заходів для педагогічних працівни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досконалення методичної роботи закладу освіти, розвиток здатності педпрацівників до ініціативної, творчої, пошукової діяльно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 педагогічні працівники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єчасне надання різноманітних інформаційних послуг та консультаці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оботи вчителя – ефект розвитку учн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</w:tbl>
    <w:p>
      <w:pPr>
        <w:pStyle w:val="Normal"/>
        <w:tabs>
          <w:tab w:val="clear" w:pos="708"/>
          <w:tab w:val="left" w:pos="1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даток до проєкту «Методичне забезпечення освітнього </w:t>
      </w:r>
      <w:r>
        <w:rPr>
          <w:rFonts w:cs="Times New Roman" w:ascii="Times New Roman" w:hAnsi="Times New Roman"/>
          <w:b/>
          <w:sz w:val="28"/>
          <w:szCs w:val="28"/>
        </w:rPr>
        <w:t>процесу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щодо впровадження STEM-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623"/>
        <w:gridCol w:w="1418"/>
        <w:gridCol w:w="1701"/>
      </w:tblGrid>
      <w:tr>
        <w:trPr>
          <w:trHeight w:val="10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обо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і</w:t>
            </w:r>
          </w:p>
        </w:tc>
      </w:tr>
      <w:tr>
        <w:trPr>
          <w:trHeight w:val="48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рацювати нормативну базу по запровадженн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и в ліце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дміністрац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дагогічні працівники</w:t>
            </w:r>
          </w:p>
        </w:tc>
      </w:tr>
      <w:tr>
        <w:trPr>
          <w:trHeight w:val="20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лення Положення про STEM-освіту в заклад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цтво, члени методичної ради</w:t>
            </w:r>
          </w:p>
        </w:tc>
      </w:tr>
      <w:tr>
        <w:trPr>
          <w:trHeight w:val="5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вчати досвід роботи по запровадженню STEM - освіти (курси, вебінари, тренінги, майстер-класи, он-лайн платформ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>
          <w:trHeight w:val="22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організаційного, науково-методичного та інформаційно-аналітичного супроводу STEM-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дміністрац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доступу до високошвидкісного Інтернет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дміністрац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заходів з питань обміну досвідом, підвищення фахової майстерності, впровадження інноваційних форм і методів навчальної та проєктної діяльності для педагогічних праців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ічні працівники</w:t>
            </w:r>
          </w:p>
        </w:tc>
      </w:tr>
      <w:tr>
        <w:trPr>
          <w:trHeight w:val="63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овадження STEM-технологій на розвиток молодших школярів чере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годин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нахідник» (1-3 клас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і, вихователі 1-3-х класів</w:t>
            </w:r>
          </w:p>
        </w:tc>
      </w:tr>
      <w:tr>
        <w:trPr>
          <w:trHeight w:val="96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ь у просвітницьких акціях (фестивалі, конкурси, наукові пікніки, літні школи), спрямованих на популяризацію напрямків STEM-освіти для дітей та їхніх бать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дміністрац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дагогічні працівники</w:t>
            </w:r>
          </w:p>
        </w:tc>
      </w:tr>
      <w:tr>
        <w:trPr>
          <w:trHeight w:val="96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не наповнення шкільного вебсайту з питань розвитку STEM-освіти в заклад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ічні працівники</w:t>
            </w:r>
          </w:p>
        </w:tc>
      </w:tr>
    </w:tbl>
    <w:p>
      <w:pPr>
        <w:pStyle w:val="Normal"/>
        <w:tabs>
          <w:tab w:val="clear" w:pos="708"/>
          <w:tab w:val="left" w:pos="14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20" w:hanging="0"/>
        <w:rPr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ІНФОРМАЦІЙН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ОСВІТНЄ СЕРЕДОВИЩЕ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а: 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забезпечення якості навчання та комплексного підходу до використання сучасних інформаційн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комунікаційних технологій у освітньому процесі; 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створення єдиного освітнього інформаційного середовища; 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підготовка учнів до життя та діяльності в умовах інформаційного суспільства, формування в них навичок самостійного пошуку, оцінювання та систематизації інформації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модернізація комп’ютерної техніки, 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використання послуг всесвітньої мережі Інтернет; 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широке впровадження в навчальний процес інформаційно-комунікаційних технологій;  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перепідготовка пе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гогічних </w:t>
      </w:r>
      <w:r>
        <w:rPr>
          <w:rFonts w:cs="Times New Roman" w:ascii="Times New Roman" w:hAnsi="Times New Roman"/>
          <w:sz w:val="28"/>
          <w:szCs w:val="28"/>
        </w:rPr>
        <w:t xml:space="preserve">кадрів, продовження навчання педагогічних працівників по оволодінню комп’ютерною грамотніст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іорит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впровадження інформаційних технологій в управлінську діяльність;  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комп’ютеризація освітнього процесу. 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057"/>
        <w:gridCol w:w="2368"/>
        <w:gridCol w:w="1591"/>
        <w:gridCol w:w="1716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/п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ляхи реалізації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і результа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ін виконання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повідальні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  <w:lang w:eastAsia="uk-UA"/>
              </w:rPr>
              <w:t>Розробка та затвердження схеми інформаційного простору заклад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ворення єдиного інформаційно-освітнього простор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дміністрація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  <w:lang w:eastAsia="uk-UA"/>
              </w:rPr>
              <w:t xml:space="preserve">Підключення всіх користувачів закладу </w:t>
            </w: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  <w:lang w:val="uk-UA" w:eastAsia="uk-UA"/>
              </w:rPr>
              <w:t xml:space="preserve">освіти </w:t>
            </w: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  <w:lang w:eastAsia="uk-UA"/>
              </w:rPr>
              <w:t>до мережі Інтерне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безпечення  підвищення якості осві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цтво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баз даних педагогічних працівників, учнів закладу освіти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існо новий рівень функціонування системи управління освітнім процесом та закладом в цілом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очатку поточного навчального рок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форматизація управління закладом освіти, у тому числі: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інформатизація діяльності адміністративно-управлінської ланки;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інформатизація управління навчально-пізнавальною діяльністю учнів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чення часу, виділеного на прийняття управлінських рішень за рахунок упровадження та експлуатації систем перетворення інформації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інформаційної культури учасників освітнього процес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доступу учнів, педагогічних працівників до вітчизняних і світових інформаційних ресурсі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  <w:lang w:eastAsia="uk-UA"/>
              </w:rPr>
              <w:t>Створення умов для навчання співробітників закладу  новим комп'ютерним технологіям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ійснення розвитку  ІКТ компетентносте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  <w:lang w:eastAsia="uk-UA"/>
              </w:rPr>
              <w:t>Удосконалення шкільного сайту і робота з ним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MyriadPro-Cond;Arial Unicode MS"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Організація доступу учнів, педагогічних працівників, батьків, громадськості до сайту заклад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освіти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  <w:lang w:eastAsia="uk-UA"/>
              </w:rPr>
              <w:t>Організація системи інформаційної безпеки заклад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творення загальної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системи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забезпечення</w:t>
            </w:r>
          </w:p>
          <w:p>
            <w:pPr>
              <w:pStyle w:val="Normal"/>
              <w:spacing w:lineRule="atLeast" w:line="295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інформаційної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безпе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проваджувати дистанційну освіту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  <w:lang w:eastAsia="uk-UA"/>
              </w:rPr>
              <w:t>Функціонування якісно нового рівня системи управління освітн</w:t>
            </w: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  <w:lang w:val="uk-UA" w:eastAsia="uk-UA"/>
              </w:rPr>
              <w:t>ім</w:t>
            </w: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  <w:lang w:eastAsia="uk-UA"/>
              </w:rPr>
              <w:t xml:space="preserve"> процес</w:t>
            </w: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  <w:lang w:val="uk-UA" w:eastAsia="uk-UA"/>
              </w:rPr>
              <w:t>о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21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  <w:lang w:eastAsia="uk-UA"/>
              </w:rPr>
              <w:t>Оснащення предметних кабінетів інтерактивним устаткуванням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Впровадження інформаційних технологій в освітній процес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</w:tbl>
    <w:p>
      <w:pPr>
        <w:pStyle w:val="Style14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ИСТЕМА ЗБЕРЕЖЕННЯ І ЗМІЦНЕННЯ ЗДОРОВ’Я УЧНЯ ТА ВЧИТЕЛЯ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: </w:t>
      </w:r>
      <w:r>
        <w:rPr>
          <w:rFonts w:cs="Times New Roman" w:ascii="Times New Roman" w:hAnsi="Times New Roman"/>
          <w:sz w:val="28"/>
          <w:szCs w:val="28"/>
        </w:rPr>
        <w:t xml:space="preserve">забезпечення здоров`язберігаючого навчального середовища всім учасникам освітнього процесу, в якому немає місця стресу, страху а отже не руйнується здоров’я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вдання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spacing w:before="0" w:after="8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творення в освітньому закладі здоров’язберігаючого середовища та єдиної комплексної системи формування позитивної мотивації на здоровий спосіб життя; </w:t>
      </w:r>
    </w:p>
    <w:p>
      <w:pPr>
        <w:pStyle w:val="Default"/>
        <w:spacing w:before="0" w:after="8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провадження в освітній процес особистісно-орієнтованої методики формування загальних уявлень про фізичну культуру, ії значення в житті людини, збереження та зміцнення здоров’я, фізичного розвитку, удосконалення форм та методів роботи в цьому напрямку; </w:t>
      </w:r>
    </w:p>
    <w:p>
      <w:pPr>
        <w:pStyle w:val="Default"/>
        <w:spacing w:before="0" w:after="8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стійний мониторинг стану здоров’я учнів, дослідження факторів,що впливають на динаміку цього процесу; </w:t>
      </w:r>
    </w:p>
    <w:p>
      <w:pPr>
        <w:pStyle w:val="Default"/>
        <w:spacing w:before="0" w:after="8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оціальна адаптація дітей і підлітків з неблагополучних сімей і дітей з відхиленнями в соціалізації; </w:t>
      </w:r>
    </w:p>
    <w:p>
      <w:pPr>
        <w:pStyle w:val="Default"/>
        <w:spacing w:before="0" w:after="8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иховання моральних, вольових та естетичних якостей, інтересу до занять фізичною культурою, бажання вести здоровий спосіб життя; </w:t>
      </w:r>
    </w:p>
    <w:p>
      <w:pPr>
        <w:pStyle w:val="Default"/>
        <w:spacing w:before="0" w:after="8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формування навичок самостійних занять фізичними вправами, розвитку фізичних якостей, корекції постави, профілактики травматизму та надання першої домедичної допомоги; </w:t>
      </w:r>
    </w:p>
    <w:p>
      <w:pPr>
        <w:pStyle w:val="Default"/>
        <w:spacing w:before="0" w:after="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рганізація дозвілля шляхом залучення більшої кількості учнів до роботи спортивних секцій;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озширення та урізноманітнення шляхів взаємодії школи, батьків і громадськості в контексті зміцнення здоров’я. 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ляхи реалізації</w:t>
      </w:r>
    </w:p>
    <w:p>
      <w:pPr>
        <w:pStyle w:val="Style14"/>
        <w:ind w:left="2844" w:firstLine="6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28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  <w:r>
        <w:rPr>
          <w:rFonts w:cs="Times New Roman" w:ascii="Times New Roman" w:hAnsi="Times New Roman"/>
          <w:b/>
          <w:sz w:val="28"/>
          <w:szCs w:val="28"/>
        </w:rPr>
        <w:t xml:space="preserve"> «Здорова особистість» </w:t>
      </w:r>
    </w:p>
    <w:p>
      <w:pPr>
        <w:pStyle w:val="Normal"/>
        <w:tabs>
          <w:tab w:val="clear" w:pos="708"/>
          <w:tab w:val="left" w:pos="28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Style14"/>
        <w:tabs>
          <w:tab w:val="clear" w:pos="708"/>
          <w:tab w:val="left" w:pos="285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формування безпечних, комфортних та здорових умов навчання в закладі освіти, освітнього середовища, яке забезпечує оволодіння учнями компетентностями, необхідними для життя, формування культури безпечної та здорової поведінки;</w:t>
      </w:r>
    </w:p>
    <w:p>
      <w:pPr>
        <w:pStyle w:val="Normal"/>
        <w:tabs>
          <w:tab w:val="clear" w:pos="708"/>
          <w:tab w:val="left" w:pos="28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28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виховання свідомого ставлення учнів до власного здоров'я та здоров'я інших громадян як найвищої соціальної цінності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Style14"/>
        <w:tabs>
          <w:tab w:val="clear" w:pos="708"/>
          <w:tab w:val="left" w:pos="28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створення здорових та безпечних умов праці для здійснення освітнього процесу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4"/>
        <w:tabs>
          <w:tab w:val="clear" w:pos="708"/>
          <w:tab w:val="left" w:pos="28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проведення просвітницької роботи серед батьків щодо їхньої відповідальності за здоров'я дітей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Style14"/>
        <w:tabs>
          <w:tab w:val="clear" w:pos="708"/>
          <w:tab w:val="left" w:pos="28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створення умов для якісного харчування дітей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Style14"/>
        <w:tabs>
          <w:tab w:val="clear" w:pos="708"/>
          <w:tab w:val="left" w:pos="28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проведення </w:t>
      </w:r>
      <w:r>
        <w:rPr>
          <w:rFonts w:cs="Times New Roman" w:ascii="Times New Roman" w:hAnsi="Times New Roman"/>
          <w:sz w:val="28"/>
          <w:szCs w:val="28"/>
        </w:rPr>
        <w:t>медич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>, педагогіч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та соціально-психологіч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моніторинг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8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іоритет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4"/>
        <w:tabs>
          <w:tab w:val="clear" w:pos="708"/>
          <w:tab w:val="left" w:pos="28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передача учням сучасних, достовірних знань про здоров'я і здоровий спосіб житт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4"/>
        <w:tabs>
          <w:tab w:val="clear" w:pos="708"/>
          <w:tab w:val="left" w:pos="28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сприяння розповсюдженню знань про здоровя в школі, родині, навколишньому середовищі;</w:t>
      </w:r>
    </w:p>
    <w:p>
      <w:pPr>
        <w:pStyle w:val="Style14"/>
        <w:tabs>
          <w:tab w:val="clear" w:pos="708"/>
          <w:tab w:val="left" w:pos="28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залучення школярів до активної пропаганди здорового способу життя серед однолітків за принципом «рівний – рівному»;</w:t>
      </w:r>
    </w:p>
    <w:p>
      <w:pPr>
        <w:pStyle w:val="Style14"/>
        <w:tabs>
          <w:tab w:val="clear" w:pos="708"/>
          <w:tab w:val="left" w:pos="28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підвищення рівня національної культури дотримання національних традицій народу .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43"/>
        <w:gridCol w:w="2778"/>
        <w:gridCol w:w="1556"/>
        <w:gridCol w:w="169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/п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ляхи реалізації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і результа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ін виконання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повідальні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д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печного та здорового освітнього середовищ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рамках реаліз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цепції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раїнсь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забезпечення прав дітей на освіту, охорону здоров’я, створення умов для надання учням якісних освітніх та медичних послуг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безпечного та здорового освітнього середовища сприятиме кращій реалізації інтелектуального, фізичного, соціального та емоційного розвитку учнів, їх потенці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дміністраці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ійснювати  систематичний моніторинг стану  здоров’я  учнів  , що дає змогу визначити тенденції захворювань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індивідуального підходу у освітньому  процесі, створення умов для сприятливого  фізичного та психічного розвитку діте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uk-UA"/>
              </w:rPr>
            </w:pPr>
            <w:r>
              <w:rPr>
                <w:rFonts w:eastAsia="Arial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ворити оздоровче та безпечне шкільне середовища, де реалізовується 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иконання санітарно-гігієнічних норм (освітлення, зручні парти); </w:t>
            </w:r>
          </w:p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-організація якісного харчування;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безпечним освітнім середовищем дня учнів, що впливає на поліпшення здоров’я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очатку навчального рок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якості проведення організованих занять фізкультурою і спортом учнів із урахуванням індивідуальних фізичних можливостей і особливосте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зитивна динаміка у формуванні ціннісних орієнтацій учнів на здоровий спосіб житт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ійснювати психолого-соціальну підтримку особистості дитини, яка опинилася в складних життєвих умовах, під час освітнього процесу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вич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ого способу життя учні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індивідуальних, групових, медико-психологічних консультацій з проблем здоров’я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та проведення медичними працівниками виховних годин, брейн-рингів, дискусій, предметних вікторин, годин спілкування, тренінгі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ягнення високого рівня мотивації учнів щодо ведення здорового способу життя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ілактика шкідливих звичок серед підліткі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контролю за порядком, якістю та дотриманням норм харчування дітей в закладі осві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харчування учні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профілактичної роботи зі збереження здоров’я учнів. Проведення шкільних змагань з окремих видів спорту та спортивних свят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здорового способу життя учні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чення учнів до занять спортом у спортивних секціях та гуртках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здорової особистості, набуття учнями навичок здорового способу житт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ВР</w:t>
            </w:r>
          </w:p>
        </w:tc>
      </w:tr>
    </w:tbl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єкт « Безпечне середовище»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а: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творення безпечного, комфортного середовища для усіх учасників освітнього процесу ;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ння учнів правилам, нормам і навичкам безпечної поведін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980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Шляхи реаліз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викона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повідальн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Проводити з учнями інструктажів з безпеки життєдіяльност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-20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ласні керівн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</w:rPr>
              <w:t>Проводити інструктаж з охорони праці, пожежної безпеки, вступного інструктажу з новопризначеними працівниками</w:t>
            </w:r>
            <w:r>
              <w:rPr>
                <w:sz w:val="23"/>
                <w:szCs w:val="23"/>
              </w:rPr>
              <w:t xml:space="preserve">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-20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иректор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Організувати та проводити обов’язкововий плановий медогляд працівників та учні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-20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едсестр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Організувати безпечний питний, повітряний, температурний, світловий реж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-20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вгосп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Проводити профілактичні заходи з попередження травмування та нещасних випадків під час освітнього процес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-20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ласні керівники</w:t>
            </w:r>
          </w:p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чителі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одити спеціальні лекції, батьківські збори, конференції, семінари, тренінги, круглі столи, спільно з представниками національної поліції, спеціалістами з мінної безпеки, цивільного захисту та медичними працівни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-20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тупник з ВР</w:t>
            </w:r>
          </w:p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дагог-організатор 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Щорічно проводити Тижні безпеки життєдіяльності та День Цивільного Захист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-20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тупник з ВР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Залучати батьків та громаду до інформаційно-просвітницького забезпечення щодо безпечного, комфортного середовища усіх учасників освітнього процес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-20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тупник з ВР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Висвітлювати заходи щодо створення безпечного, комфортного середовища на веб-сайті </w:t>
            </w:r>
            <w:r>
              <w:rPr>
                <w:rFonts w:cs="Times New Roman" w:ascii="Times New Roman" w:hAnsi="Times New Roman"/>
                <w:lang w:val="uk-UA"/>
              </w:rPr>
              <w:t>ліц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-20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читель інформатики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чікувані результати: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- Забезпечення безпечного освітнього середовища 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VІ. СОЦІАЛЬНО – ПСИХОЛОГІЧНА СКЛАДОВА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ета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ист психологічного здоров’я учасників освітнього процесу шляхом здійснення психологічної профілактики та діагностики, соціально-психологічної корекції, психологічної просвіти, створення психолого-педагогічних умов для виявлення, розвитку та реалізації потенційних можливостей обдарованих дітей, забезпечення ефективної психологічної допомоги всім учасникам навчально-виховного процесу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вдання: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ивно впроваджувати державну політику в галузі освіти з урахуванням конкретної освітньої ситуації навчально-виховного комплексу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ідвищити ефективність діяльності практичного психолога й соціального педагога шляхом використання соціально-психологічних і комп'ютерних технологій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безпечити поетапний психологічний супровід процесу навчання та виховання дітей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ідвищувати рівень психологічної культури всіх учасників навчально-виховного процесу: учнів, педагогів, батьків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ияти профорієнтаційному самовизначенню учнів, здійснювати психологічний супровід допрофільного та профільного навчання учнів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ияти розвитку здібностей і обдаровань учнів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ювати профілактику негативних явищ в учнівському середовищі, превентивну освіту, профілактику девіантної поведінки підлітків.</w:t>
      </w:r>
    </w:p>
    <w:p>
      <w:pPr>
        <w:pStyle w:val="Default"/>
        <w:rPr>
          <w:rFonts w:ascii="Wingdings" w:hAnsi="Wingdings" w:eastAsia="Times New Roman" w:cs="Wingdings"/>
          <w:sz w:val="23"/>
          <w:szCs w:val="23"/>
          <w:lang w:val="uk-UA"/>
        </w:rPr>
      </w:pPr>
      <w:r>
        <w:rPr>
          <w:rFonts w:eastAsia="Times New Roman" w:cs="Wingdings" w:ascii="Wingdings" w:hAnsi="Wingdings"/>
          <w:sz w:val="23"/>
          <w:szCs w:val="23"/>
          <w:lang w:val="uk-UA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ляхи ре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явити учнів соціально незахищених категорій, а саме: - дітей-сиріт; - дітей, які позбавлені батьківського піклування; - дітей-напівсиріт; - дітей з неповних сімей; - дітей з багатодітних сімей; - дітей інвалідів; - дітей, які мають статус потерпілих внаслідок Чорнобильської катастрофи; - дітей з малозабезпечених сімей; - дітей переселенців, біженців із зони АТО. </w:t>
            </w:r>
            <w:r>
              <w:rPr>
                <w:rFonts w:cs="Times New Roman" w:ascii="Times New Roman" w:hAnsi="Times New Roman"/>
              </w:rPr>
              <w:t xml:space="preserve">Проведення соціальної паспортизації учнів, навчальних груп, сімей «групи ризику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педагог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Визначити рівень тривожності учнів, які потребують особливої ува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сихолог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Визначати індивідуальний рівень толерантності учнів 1-4 клас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сихолог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ідготовити та провести просвітницькі лекції для педагогів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лерантність – риса сучасної людини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флікт. Шляхи виходу з конфліктних ситуацій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яхи успішної адаптації учнів.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лі педагогічного спілк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сихолог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Провести анкетування спрямоване на виявлення в дітей схильності до девіантної поведін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сихолог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вести соціально-психологічні дослідження усіх учасників освітнього процесу з метою виявлення основних чинників, що негативно впливають на психологічний комфорт та безпеку у </w:t>
            </w:r>
            <w:r>
              <w:rPr>
                <w:rFonts w:cs="Times New Roman" w:ascii="Times New Roman" w:hAnsi="Times New Roman"/>
                <w:lang w:val="uk-UA"/>
              </w:rPr>
              <w:t>заклад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сихолог </w:t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проваджувати цикл тренінгів для формування єдиного бачення проблеми насильства, з’ясування потреб дітей і знаходження компромісу між індивідуальними й спільними потребами щодо попередження насильства серед дітей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сихолог 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творення безпечного емоційно-психологічного освітнього середовища: розвиток в учасників освітнього процесу соціально-емоційної грамотності, толерантності, прийняття різноманітності, вмінню співпрацювати, навичок ненасильницької комунікації; постійне спостереження за поведінкою учнів під час перер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сихолог </w:t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Організовувати і проводити просвітницьку та роз'яснювальну роботу в сім'ях, де виникає загроза вчинення насильств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сихолог 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озроблення інструкцій для батьків, які допоможуть у виявленні ознак того, що їхня дитина стала жертвою/ініціатором чи свідком булінгу (цькування)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</w:tr>
      <w:tr>
        <w:trPr>
          <w:trHeight w:val="1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ведення засідань МО класних керівників, тренінгів для педагогів закладу для формування громадської компетентності, соціально-емоційної грамотності, поглиблення знань щодо методик запобігання виникненню насильства у дитячому колективі або ранніх ознак його виявленн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а МО класних керівників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ведення заходів в рамках Всеукраїнського тижня протидії булінгу (цькування)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</w:tr>
      <w:tr>
        <w:trPr>
          <w:trHeight w:val="1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вести шкільні акції-презентації, флешмоби, діалогові майданчики: </w:t>
            </w:r>
          </w:p>
          <w:p>
            <w:pPr>
              <w:pStyle w:val="Default"/>
              <w:numPr>
                <w:ilvl w:val="0"/>
                <w:numId w:val="2"/>
              </w:numPr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продуктивне здоров`я молоді; </w:t>
            </w:r>
          </w:p>
          <w:p>
            <w:pPr>
              <w:pStyle w:val="Default"/>
              <w:numPr>
                <w:ilvl w:val="0"/>
                <w:numId w:val="2"/>
              </w:numPr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роби свій вибір – життя з цигарками , чи без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мп’ютерна залежність – не для мен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тілювати у роботу з учнями з особливими освітніми потребами «Уроки психологічного розвитку» з метою їх успішної соціалізації та розвитку комунікативних навичок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сихолог </w:t>
            </w:r>
          </w:p>
        </w:tc>
      </w:tr>
      <w:tr>
        <w:trPr>
          <w:trHeight w:val="1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ня моніторингу результативності психологічного супроводу учнів пільгових категорій та учнів з особливими освітніми потребам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профілактичної роботи зі збереження здоров'я учнів. Профілактичний проект «Стоп насильству! 16 днів проти насильст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сихолог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взаємодії закладу освіти та сімї, служб у справах дітей, центрів соціальних служб для сімї, дітей та молоді, правоохоронних органів, наркологічного кабінету та інших державних підрозд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чікуваний результат: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воєчасна допомога у вирішенні соціально-педагогічних проблем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обровільний і свідомий підхід батьків у виборі форм і методів сімейного виховання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ормування у молоді моральних якостей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досконалення системи взаємодії сім'ї та школи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авова грамотність та психолого-педагогічна компетентність учнів, вчителів та батьків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6. Створення системи допомоги у формуванні морального способу життя, попередження негативних проявів у дітей та підлітків.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ІАЛЬНО-ТЕХНІЧНЕ ЗАБЕЗПЕЧЕННЯ ОСВІТНЬОГО ПРОЦЕС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Calibri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: 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в ліцеї належних умов для навчання і виховання відповідно до сучасних санітарно-гігієнічних, технічних та педагогічних вимог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оліпшити умови експлуатації та утримання будівлі закладу осві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4"/>
        <w:shd w:fill="FFFFFF" w:val="clear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виконати капітальн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та поточн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монти за новітніми технологіями, які передбачають тривалий гарантійний термін експлуатації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безпечити відповідно до сучасних санітарно-гігієнічних, інженерн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технологічних вимог безпечні умови для навчання та життєдіяльності в 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ладі освіти;</w:t>
      </w:r>
    </w:p>
    <w:p>
      <w:pPr>
        <w:pStyle w:val="Style14"/>
        <w:shd w:fill="FFFFFF" w:val="clear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абезпечити заклад освіти сучасними меблями, компьютерною технікою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створити сприятливі та комфортні умови для організації освітнього процесу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іоритет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дійснення заходів що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інчення добудови ліцею;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здійснення заходів щодо модернізації матеріально-технічної бази ліце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Очікувані результа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оновлення матеріально-технічної бази закла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віти;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4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створення сприятливих умов для організації освітнього процес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453"/>
        <w:gridCol w:w="823"/>
        <w:gridCol w:w="696"/>
        <w:gridCol w:w="696"/>
        <w:gridCol w:w="696"/>
        <w:gridCol w:w="819"/>
        <w:gridCol w:w="1669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/п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 робот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повідальні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ершення добудови ліцею: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установка євро вікон;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покрівля нового корпусу металочерепіцею;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проведення обделочних робіт;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облаштування внутрішніх вбиралень;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облаштування медичного кабінету згідно вимог;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днання кабінетів початкових класів, відповідно до Концепції НУШ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ведення в експлуатацію корпусу початкових класі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поточного ремонту: 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навчальних кабінетів, 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спортивного залу, 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бібліотеки,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коридору 1 поверху 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утеплення стелі хол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лагоустрій шкільного подвір’я: 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улаштування клумб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зони відпочинку на шкільному подвір’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асфальтування подвір'я ліцею;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облаштування спортплощадк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віз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реконструк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ітлення (заміна ламп, вимикачів, розеток, плафон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віз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реконструк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плопостачан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капітального ремонту: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системи опалення  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вочесховища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цоколю 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даху </w:t>
            </w:r>
          </w:p>
          <w:p>
            <w:pPr>
              <w:pStyle w:val="Default"/>
              <w:rPr/>
            </w:pPr>
            <w:r>
              <w:rPr>
                <w:rFonts w:eastAsia="Arial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 xml:space="preserve">сходових клітин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утеплення та ремонт фасаду;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кухні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оридору ІІ поверху;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абінету біології;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абінету хімії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вентаризації шкільного май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городити територію закладу;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створення зон відпочинку у коридорах;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дбання: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 шкільні меблі;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ультимедійний комплекс;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компьютерна техніка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телевізор;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идактичний матеріал для НУШ;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рекційне навчальне обладнання;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ксерокс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-п</w:t>
            </w:r>
            <w:r>
              <w:rPr>
                <w:rFonts w:cs="Times New Roman" w:ascii="Times New Roman" w:hAnsi="Times New Roman"/>
              </w:rPr>
              <w:t xml:space="preserve">ридбання обладнання кабінетів природничо-математичного циклу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обладнання та меблів для харчоблоку: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холодильна шафа;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елажи з нержавійки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сковороди електричні;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артоплечистка електрична;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итяжка електрична;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иробничі столи;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ийки з нержавіючої сталі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ридбання нового посуду до шкільної їдальні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мон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’ютерної технік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спортивного інвентарю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необхідними засобами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бирання (халати, дезинфікуючі та миючі засо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прибиральним інвентарем (лопати, граблі, віники, від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ощ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медикаментами та канцтовара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дотримання техніки безпеки і протипожежної безпеки учасниками освітнього процес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створення безпечного середовищ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eastAsia="Calibri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Times New Roman" w:hAnsi="Times New Roman" w:eastAsia="Calibri" w:cs="Times New Roman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3">
    <w:name w:val=" Знак Знак3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11:46:00Z</dcterms:created>
  <dc:creator>Пользователь</dc:creator>
  <dc:description/>
  <cp:keywords/>
  <dc:language>en-US</dc:language>
  <cp:lastModifiedBy>Admin</cp:lastModifiedBy>
  <cp:lastPrinted>2021-04-21T20:36:00Z</cp:lastPrinted>
  <dcterms:modified xsi:type="dcterms:W3CDTF">2021-11-07T11:46:00Z</dcterms:modified>
  <cp:revision>3</cp:revision>
  <dc:subject/>
  <dc:title>Схвалено                                                                            Затверджено</dc:title>
</cp:coreProperties>
</file>