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6275" cy="8001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ХХІІ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 І Ш Е Н Н Я  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22  грудня </w:t>
      </w:r>
      <w:r>
        <w:rPr>
          <w:sz w:val="28"/>
        </w:rPr>
        <w:t xml:space="preserve">  20</w:t>
      </w:r>
      <w:r>
        <w:rPr>
          <w:sz w:val="28"/>
          <w:lang w:val="uk-UA"/>
        </w:rPr>
        <w:t>21</w:t>
      </w:r>
      <w:r>
        <w:rPr>
          <w:sz w:val="28"/>
        </w:rPr>
        <w:t xml:space="preserve"> року                                                                     </w:t>
      </w:r>
      <w:r>
        <w:rPr>
          <w:sz w:val="28"/>
          <w:lang w:val="uk-UA"/>
        </w:rPr>
        <w:t>№ 524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 затвердження  положення МПО про випл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бавок за класність, вислугу років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ї допомоги на оздоровлення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мію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Законом України  «Про державний бюджет України на 2022 рік, Законом України «Про пожежну безпеку» від 17.12.1993 року №-3745-Х11», «Положенням про місцеву пожежну охорону» затвердженої Постановою КМУ від  22.02.2002р. № 202, Наказу МНС « Про  впорядкування умов оплати праці та встановлення схеми тарифних розрядів працівникам бюджетних установ, закладів та організацій МНС України» від 10.07.2006 №431, Петровецька сільська рада</w:t>
      </w:r>
    </w:p>
    <w:p>
      <w:pPr>
        <w:pStyle w:val="TextBody"/>
        <w:rPr>
          <w:szCs w:val="28"/>
          <w:lang w:val="uk-UA"/>
        </w:rPr>
      </w:pPr>
      <w:r>
        <w:rPr>
          <w:b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>1.Затвердити  Положення  про виплати працівникам МПО (МПК) надбавок за класність, вислугу років, преміювання та матеріальної допомоги на оздоровлення на 2022 рік, згідно додатка № 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    бюджету, освіти, охорони здоров’я, культури, торгівлі та соціального захисту (Гавлюк Б.В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ец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ільсь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Іван ГРИЖ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 питан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,освіти, охорони здоров’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льтури,торгівлі та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хисту                                                                              Болеслав ГАВЛЮК</w:t>
      </w:r>
    </w:p>
    <w:p>
      <w:pPr>
        <w:pStyle w:val="Style13"/>
        <w:spacing w:before="10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9:27:00Z</dcterms:created>
  <dc:creator>Unknown User</dc:creator>
  <dc:description/>
  <cp:keywords/>
  <dc:language>en-US</dc:language>
  <cp:lastModifiedBy>Людмила</cp:lastModifiedBy>
  <cp:lastPrinted>2021-12-30T16:58:00Z</cp:lastPrinted>
  <dcterms:modified xsi:type="dcterms:W3CDTF">2021-12-30T14:58:00Z</dcterms:modified>
  <cp:revision>15</cp:revision>
  <dc:subject/>
  <dc:title>УКРАИНА</dc:title>
</cp:coreProperties>
</file>