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УІ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3  серпня  2021  року                                                                     230-16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sz w:val="28"/>
        </w:rPr>
        <w:t xml:space="preserve">Звіт сільського голови пр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боту виконкому сільськ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слухавши та обговоривши звіт сільського голови Івана Грижинку про  роботу виконкому   сільської ради, керуючись п. 9 ч.1 ст.26 Закону України «Про місцеве самоврядування в Україні», Петровецька сіль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sz w:val="28"/>
        </w:rPr>
        <w:t xml:space="preserve">        </w:t>
      </w:r>
      <w:r>
        <w:rPr>
          <w:sz w:val="28"/>
        </w:rPr>
        <w:t>1.Звіт сільського голови про роботу виконкому сільської ради</w:t>
      </w:r>
      <w:r>
        <w:rPr>
          <w:b/>
          <w:i/>
          <w:sz w:val="28"/>
        </w:rPr>
        <w:t xml:space="preserve">,  </w:t>
      </w:r>
      <w:r>
        <w:rPr>
          <w:sz w:val="28"/>
        </w:rPr>
        <w:t>прийняти до відома.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 w:val="28"/>
          <w:szCs w:val="28"/>
        </w:rPr>
        <w:t>2.Роботу виконавчого комітету сільської ради за звітний період, визнати задовільно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В цілях забезпечення  безперервної  роботи </w:t>
      </w:r>
      <w:r>
        <w:rPr>
          <w:sz w:val="28"/>
          <w:szCs w:val="28"/>
        </w:rPr>
        <w:t xml:space="preserve">бюджетних  установ села, забезпечення виконання сільського бюджету, забезпечення законності, відповідної охорони громадського порядку, забезпечення відповідного санітарного стану та благоустрою села, охорони навколишнього середовища в 2021 році, виконкому сільської ради здійснити наступні заходи: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</w:t>
      </w:r>
      <w:r>
        <w:rPr>
          <w:sz w:val="28"/>
        </w:rPr>
        <w:t>3.1.Забезпечити виконання плану  соціально-економічного розвитку села на 2021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2.Забезпечити проведення місячників  по благоустрою і санітарній очистці сіл територіальної громади  у весняний і осінній періоди.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Регулярно на своїх засіданнях заслуховувати звіти членів виконкому і керівників бюджетних установ про виконання ними повноважень та функціональних обов’язків. Забезпечити дотримання на території села вимог  Конституції України,  Законів та законодавчих актів.</w:t>
      </w:r>
    </w:p>
    <w:p>
      <w:pPr>
        <w:pStyle w:val="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Постійно, спільно з депутатськими комісіями, приймати участь в підготовці питань на сесіях сільської ради. </w:t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Segoe UI" w:cs="Segoe UI" w:ascii="Segoe UI" w:hAnsi="Segoe UI"/>
          <w:i/>
          <w:iCs/>
          <w:color w:val="212529"/>
          <w:sz w:val="28"/>
          <w:szCs w:val="28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  <w:r>
        <w:rPr>
          <w:color w:val="212529"/>
          <w:sz w:val="28"/>
          <w:szCs w:val="28"/>
          <w:shd w:fill="FFFFFF" w:val="clear"/>
          <w:lang w:val="uk-UA"/>
        </w:rPr>
        <w:t>5</w:t>
      </w:r>
      <w:r>
        <w:rPr>
          <w:color w:val="212529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побігання корупції, законності, прав та соціального захисту населення, депутатської  діяльності та етики (Костянтин Кисилиц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Іван 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1:00Z</dcterms:created>
  <dc:creator>Admin</dc:creator>
  <dc:description/>
  <cp:keywords/>
  <dc:language>en-US</dc:language>
  <cp:lastModifiedBy>Admin</cp:lastModifiedBy>
  <cp:lastPrinted>2021-08-13T13:09:00Z</cp:lastPrinted>
  <dcterms:modified xsi:type="dcterms:W3CDTF">2021-08-13T10:10:00Z</dcterms:modified>
  <cp:revision>6</cp:revision>
  <dc:subject/>
  <dc:title> </dc:title>
</cp:coreProperties>
</file>