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6275" cy="800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2 грудня 2021 року                                                                         № 523-22/20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ацівникам апарату сільської ради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його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тровецької сільської ради на 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ідповідності до п.5 ч.1 ст.26 Закону України «Про місцеве самоврядування в Україні»,відповідно до постанови Кабінету Міністрів України  від 09.03.2006 року № 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 386 Про внесення змін до пункту 1 постанови Кабінету Міністрів України від 09 березня 2006 року, керуючись Законом України  «Про державний бюджет України на 2022 рік», ст.3, ст.10 Закону України «Про службу в органах місцевого самоврядування», Петровецька сільська рада 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1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>Затвердити умови оплати праці  працівникам апарату сільської ради та його виконавчого комітету Петровецької сільської  ради на 2022  рік,  згідно додатку № 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 ГРИЖ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1:00Z</dcterms:created>
  <dc:creator>Unknown User</dc:creator>
  <dc:description/>
  <cp:keywords/>
  <dc:language>en-US</dc:language>
  <cp:lastModifiedBy>Людмила</cp:lastModifiedBy>
  <cp:lastPrinted>2021-12-31T09:54:00Z</cp:lastPrinted>
  <dcterms:modified xsi:type="dcterms:W3CDTF">2021-12-31T07:57:00Z</dcterms:modified>
  <cp:revision>10</cp:revision>
  <dc:subject/>
  <dc:title>УКРАИНА</dc:title>
</cp:coreProperties>
</file>