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73215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КРАЇНА                                         ПРОЄКТ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ТРОВ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ІЛЬ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Heading3"/>
        <w:ind w:left="374"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 І Ш  Е  Н  Н  Я     №- </w:t>
      </w:r>
      <w:r>
        <w:rPr>
          <w:sz w:val="28"/>
          <w:szCs w:val="28"/>
          <w:lang w:val="uk-UA"/>
        </w:rPr>
        <w:t>___-__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22  грудня </w:t>
      </w:r>
      <w:r>
        <w:rPr>
          <w:sz w:val="28"/>
        </w:rPr>
        <w:t xml:space="preserve">  20</w:t>
      </w:r>
      <w:r>
        <w:rPr>
          <w:sz w:val="28"/>
          <w:lang w:val="uk-UA"/>
        </w:rPr>
        <w:t>21</w:t>
      </w:r>
      <w:r>
        <w:rPr>
          <w:sz w:val="28"/>
        </w:rPr>
        <w:t xml:space="preserve"> року                                                                     с.</w:t>
      </w:r>
      <w:r>
        <w:rPr>
          <w:sz w:val="28"/>
          <w:lang w:val="uk-UA"/>
        </w:rPr>
        <w:t xml:space="preserve"> </w:t>
      </w:r>
      <w:r>
        <w:rPr>
          <w:sz w:val="28"/>
        </w:rPr>
        <w:t>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ро  затвердження  умов оплати  праці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ільському голові,секретарю с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ади та керуючому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тровецької сільської рад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і</w:t>
      </w:r>
      <w:r>
        <w:rPr>
          <w:b/>
          <w:sz w:val="28"/>
          <w:szCs w:val="28"/>
          <w:lang w:val="uk-UA"/>
        </w:rPr>
        <w:t>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відповідності до п.5 ч.1 ст.26, ст.42 Закону України «Про місцеве самоврядування в Україні»,відповідно до постанови Кабінету Міністрів України  від 09.03.2006 року № -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-386 Про внесення змін до пункту 1 постанови Кабінету Міністрів України від 09 березня 2006 року, керуючись ст..77,78    Закон України  «Про державний бюджет України на 2022 рік», ст.3, ст.10 Закону України «Про службу в органах місцевого самоврядування», Законом України «Про пожежну безпеку» від 17.12.1993 року №-3745-Х11», Наказу Міністерства праці і соціальної політики України № 81 від 20.03.2006р. «Про внесення змін  в наказ Міністерства праці України» від 02.10.1996р. № 77 та «Положення сільського голови,секретарю сільської ради та керуючому справами», 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сільська рада 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Затвердити умови оплати праці  сільському голові, секретарю сільської ради та керуючому справами Петровецької сільської  ради на 2022  рік,  згідно додатку №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</w:t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2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0:00Z</dcterms:created>
  <dc:creator>Unknown User</dc:creator>
  <dc:description/>
  <cp:keywords/>
  <dc:language>en-US</dc:language>
  <cp:lastModifiedBy>Людмила</cp:lastModifiedBy>
  <cp:lastPrinted>2021-12-22T08:25:00Z</cp:lastPrinted>
  <dcterms:modified xsi:type="dcterms:W3CDTF">2021-12-22T08:15:00Z</dcterms:modified>
  <cp:revision>10</cp:revision>
  <dc:subject/>
  <dc:title>УКРАИНА</dc:title>
</cp:coreProperties>
</file>