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7 лютого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іцу Марії Георгії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Соколовської Валерії Іллівни, яка діє від імені Піцу Марії Георгіївни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Піцу Марії Георгіївни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Піцу Марії Георгіївни безоплатно у власність земельну ділянку загальною площею 0,4564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3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Піцу М.Г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7:00Z</dcterms:created>
  <dc:creator>Unknown User</dc:creator>
  <dc:description/>
  <cp:keywords/>
  <dc:language>en-US</dc:language>
  <cp:lastModifiedBy>Людмила</cp:lastModifiedBy>
  <cp:lastPrinted>2022-01-27T11:59:00Z</cp:lastPrinted>
  <dcterms:modified xsi:type="dcterms:W3CDTF">2022-02-04T09:53:00Z</dcterms:modified>
  <cp:revision>6</cp:revision>
  <dc:subject/>
  <dc:title>УКРАІНА</dc:title>
</cp:coreProperties>
</file>