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30.11.2021 року  № </w:t>
      </w:r>
      <w:r>
        <w:rPr>
          <w:b/>
          <w:sz w:val="28"/>
          <w:szCs w:val="28"/>
          <w:lang w:val="ru-RU"/>
        </w:rPr>
        <w:t>463-21/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дна частина сільського бюджету збільшується в цілому на су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676</w:t>
      </w:r>
      <w:r>
        <w:rPr>
          <w:b/>
          <w:sz w:val="28"/>
          <w:szCs w:val="28"/>
        </w:rPr>
        <w:t xml:space="preserve"> 896,00 грив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ідної частини загального фонду сільського бюджету за січень-жовтень 2021 року збільшується загальний фонд на суму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>0 000,00 гриве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у вигляді заробітної плати (КПКД 11010100) у сумі 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 xml:space="preserve"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(КПКД 11010200) у сумі </w:t>
      </w:r>
      <w:r>
        <w:rPr>
          <w:b/>
          <w:color w:val="333333"/>
          <w:sz w:val="28"/>
          <w:szCs w:val="28"/>
          <w:shd w:fill="FFFFFF" w:val="clear"/>
        </w:rPr>
        <w:t>10 000,00 гривень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- Рентна плата за спеціальне використання лісових ресурсів в частині деревини, заготовленої в порядку рубок головного користування (КПКД 13010100) у сумі </w:t>
      </w:r>
      <w:r>
        <w:rPr>
          <w:b/>
          <w:color w:val="333333"/>
          <w:sz w:val="28"/>
          <w:szCs w:val="28"/>
          <w:shd w:fill="FFFFFF" w:val="clear"/>
        </w:rPr>
        <w:t>67 000,00 гривень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(КПКД 13010200) у сумі </w:t>
      </w:r>
      <w:r>
        <w:rPr>
          <w:b/>
          <w:sz w:val="28"/>
          <w:szCs w:val="28"/>
        </w:rPr>
        <w:t>12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Земельний податок з юридичних осіб (КПКД 18010500) у сумі </w:t>
      </w:r>
      <w:r>
        <w:rPr>
          <w:b/>
          <w:sz w:val="28"/>
          <w:szCs w:val="28"/>
        </w:rPr>
        <w:t>80 000,00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Земельний податок з фізичних осіб (КПКД 18010700) у сумі </w:t>
      </w:r>
      <w:r>
        <w:rPr>
          <w:b/>
          <w:sz w:val="28"/>
          <w:szCs w:val="28"/>
        </w:rPr>
        <w:t>30 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2. У зв’язку з наданням субвенції з обласного бюджету Чернівецької області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збільшується загальний фонд на суму </w:t>
      </w:r>
      <w:r>
        <w:rPr>
          <w:b/>
          <w:sz w:val="28"/>
          <w:szCs w:val="28"/>
        </w:rPr>
        <w:t>416 950,00 гривень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(КПКД 41050900) у сумі </w:t>
      </w:r>
      <w:r>
        <w:rPr>
          <w:b/>
          <w:sz w:val="28"/>
          <w:szCs w:val="28"/>
        </w:rPr>
        <w:t>416 95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ідставі розпорядження Чернівецької обласної державної адміністрації від 28 жовтня 2021 року №1209-р «Про перерозподіл деяких видатків обласного бюджету, передбачених Департаменту соціального захи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я обласної державної адміністрації на 2021 рік» загальний фонд зменшується  на суму </w:t>
      </w:r>
      <w:r>
        <w:rPr>
          <w:b/>
          <w:sz w:val="28"/>
          <w:szCs w:val="28"/>
        </w:rPr>
        <w:t> 54,00 гривні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ші субвенції з місцевого бюджету (КПКД 41053900) у сумі </w:t>
      </w:r>
      <w:r>
        <w:rPr>
          <w:b/>
          <w:sz w:val="28"/>
          <w:szCs w:val="28"/>
        </w:rPr>
        <w:t>54,00 гривні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4. Уточняються планові річні показники дохідної частини загального фонду не виходячи за затверджені показники на 2021 рі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інших ніж заробітна плата (КПКД 11010400) </w:t>
      </w:r>
      <w:r>
        <w:rPr>
          <w:b/>
          <w:sz w:val="28"/>
          <w:szCs w:val="28"/>
        </w:rPr>
        <w:t>збільшується у сум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4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фізичними особами за результатами річного декларування (КПКД 11010500) </w:t>
      </w:r>
      <w:r>
        <w:rPr>
          <w:b/>
          <w:sz w:val="28"/>
          <w:szCs w:val="28"/>
        </w:rPr>
        <w:t>зменшується у сумі 54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даток на нерухоме майно, відмінне від земельної ділянки, сплачений фізичними особами, які є власниками об'єктів житлової нерухомості (КПКД 18010200) </w:t>
      </w:r>
      <w:r>
        <w:rPr>
          <w:b/>
          <w:sz w:val="28"/>
          <w:szCs w:val="28"/>
        </w:rPr>
        <w:t>зменшується у сумі 8 000,00 гривень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аток на нерухоме майно, відмінне від земельної ділянки, сплачений фізичними особами, які є власниками об'єктів нежитлової нерухомості (КПКД 18010300) </w:t>
      </w:r>
      <w:r>
        <w:rPr>
          <w:b/>
          <w:sz w:val="28"/>
          <w:szCs w:val="28"/>
        </w:rPr>
        <w:t>збільшується у сумі 10 000,00 гривень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даток на нерухоме майно, відмінне від земельної ділянки, сплачений юридичними особами, які є власниками об'єктів нежитлової нерухомості (КПКД 18010400) </w:t>
      </w:r>
      <w:r>
        <w:rPr>
          <w:b/>
          <w:sz w:val="28"/>
          <w:szCs w:val="28"/>
        </w:rPr>
        <w:t>зменшується у сумі 13 000,00 гривень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емельний податок з фізичних осіб (КПКД 18010700) </w:t>
      </w:r>
      <w:r>
        <w:rPr>
          <w:b/>
          <w:sz w:val="28"/>
          <w:szCs w:val="28"/>
        </w:rPr>
        <w:t>збільшується у сумі 1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та за надання інших адміністративних послуг (КПКД 22012500) </w:t>
      </w:r>
      <w:r>
        <w:rPr>
          <w:b/>
          <w:sz w:val="28"/>
          <w:szCs w:val="28"/>
        </w:rPr>
        <w:t>зменшується у сумі 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дходження від орендної плати за користування майновим комплексом та іншим майном, що перебуває в комунальній власності (КПКД 22080400) </w:t>
      </w:r>
      <w:r>
        <w:rPr>
          <w:b/>
          <w:sz w:val="28"/>
          <w:szCs w:val="28"/>
        </w:rPr>
        <w:t>збільшується у сумі 1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ержавне мито, що сплачується за місцем розгляду та оформлення документів, у тому числі за оформлення документів на спадщину і дарування (КПКД 22090100) </w:t>
      </w:r>
      <w:r>
        <w:rPr>
          <w:b/>
          <w:sz w:val="28"/>
          <w:szCs w:val="28"/>
        </w:rPr>
        <w:t>збільшується у сумі 2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ржавне мито, пов'язане з видачею та оформленням закордонних паспортів (посвідок) та паспортів громадян України (КПКД 22090400) </w:t>
      </w:r>
      <w:r>
        <w:rPr>
          <w:b/>
          <w:sz w:val="28"/>
          <w:szCs w:val="28"/>
        </w:rPr>
        <w:t>зменшується у сумі 2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346 95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,6,7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676 896,00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329 946,00 гривень </w:t>
      </w:r>
      <w:r>
        <w:rPr>
          <w:sz w:val="28"/>
          <w:szCs w:val="28"/>
        </w:rPr>
        <w:t>та по спеціальному фонду збільшується на</w:t>
      </w:r>
      <w:r>
        <w:rPr>
          <w:b/>
          <w:sz w:val="28"/>
          <w:szCs w:val="28"/>
        </w:rPr>
        <w:t xml:space="preserve"> 346 95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аданням субвенції з обласного бюджету Чернівецької області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за рахунок відповідної субвенції з державного бюджет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83 «</w:t>
      </w:r>
      <w:r>
        <w:rPr>
          <w:b/>
          <w:iCs/>
          <w:color w:val="333333"/>
          <w:sz w:val="28"/>
          <w:szCs w:val="28"/>
          <w:shd w:fill="FFFFFF" w:val="clear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416 950,00 гривень</w:t>
      </w:r>
      <w:r>
        <w:rPr>
          <w:sz w:val="28"/>
          <w:szCs w:val="28"/>
        </w:rPr>
        <w:t xml:space="preserve"> (КЕКВ 3240 – 416 950,00 грн. на придбання житла для дитини, позбавленої батьківського піклуванн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>. На підставі розпорядження Чернівецької обласної державної адміністрації від 28 жовтня 2021 року №1209-р «Про перерозподіл деяких видатків обласного бюджету, передбачених Департаменту соціального захисту населення обласної державної адміністрації на 2021 рік»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3140 «</w:t>
      </w:r>
      <w:r>
        <w:rPr>
          <w:b/>
          <w:iCs/>
          <w:color w:val="333333"/>
          <w:sz w:val="28"/>
          <w:szCs w:val="28"/>
          <w:shd w:fill="FFFFFF" w:val="clear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54,00 гривень, </w:t>
      </w:r>
      <w:r>
        <w:rPr>
          <w:sz w:val="28"/>
          <w:szCs w:val="28"/>
        </w:rPr>
        <w:t>у зв’язку з неможливістю освоєння коштів у повному обсязі (КЕКВ 2282 – -54,00 грн.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 За рахунок перевиконання дохідної частини сільського бюджету за січень-жовтень 2021 року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3160 «</w:t>
      </w:r>
      <w:r>
        <w:rPr>
          <w:b/>
          <w:iCs/>
          <w:sz w:val="28"/>
          <w:szCs w:val="28"/>
          <w:shd w:fill="FFFFFF" w:val="clear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30 646,00 гривень</w:t>
      </w:r>
      <w:r>
        <w:rPr>
          <w:sz w:val="28"/>
          <w:szCs w:val="28"/>
        </w:rPr>
        <w:t xml:space="preserve"> за рахунок перевиконання дохідної частини (3042,00 грн.) та економії власних коштів (27604,00 грн.) (КЕКВ 2730 – 30646,00 грн. на виплату компенсації фізичним особам, які надають соціальні послуг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3242 «</w:t>
      </w:r>
      <w:r>
        <w:rPr>
          <w:b/>
          <w:iCs/>
          <w:sz w:val="28"/>
          <w:szCs w:val="28"/>
          <w:shd w:fill="FFFFFF" w:val="clear"/>
        </w:rPr>
        <w:t>Інші заходи у сфері соціального захисту і соціального забезпеченн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30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10000 грн. на придбання новорічних подарунків для дітей з інвалідністю, КЕКВ 2730 – 20000 грн. на виплату матеріальної допомоги громадянам громади згідно Програми соціального захисту населення «Турбота» Петровецької сільської ради на 2021-2023 рок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3. За бюджетною програмою 061102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36 958,00 гривен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 рахунок перевиконання дохідної частини збільшуються асигнування по загальному фонду на суму 136958,00 гривень (КЕКВ 2210 – 85958,00 грн. на придбання предметів, матеріалів, обладнання та інвентаря для закладів загальної середньої освіти та КЕКВ 2240 – 51000,00 грн. на оплату поточних послуг закладів загальної середньої осві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30 у сумі 30000,00 грн. та збільшуються асигнування загального фонду по КЕКВ 2210 у сумі 30000,00 грн. на придбання предметів, матеріалів, обладнання та інвентаря для закладів загальної середньої осві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4. За бюджетною програмою 0614060 «</w:t>
      </w:r>
      <w:r>
        <w:rPr>
          <w:b/>
          <w:iCs/>
          <w:color w:val="333333"/>
          <w:sz w:val="28"/>
          <w:szCs w:val="28"/>
          <w:shd w:fill="FFFFFF" w:val="clear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20 000,00 гривень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 рахунок перевиконання дохідної частини збільшуються асигнування по загальному фонду на суму 20000,00 гривень (КЕКВ 2240 – 20000,00 грн. на  оплату поточних послуг будинків культури та клубів громад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зв’язку з економією коштів зменшуються асигнування загального фонду по КЕКВ 2275 у сумі 15000,00 грн. та збільшуються асигнування загального фонду по КЕКВ 2210 у сумі 15000,00 грн. на придбання предметів, матеріалів, обладнання та інвентаря для будинків культури та клубів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3.5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державним та  місцевими  бюджетами на 2021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27 604,00 гривень </w:t>
      </w:r>
      <w:r>
        <w:rPr>
          <w:sz w:val="28"/>
          <w:szCs w:val="28"/>
        </w:rPr>
        <w:t>за рахунок власних коштів (КЕКВ 2620 – 27604,00 грн. для надання субвенції районному бюджету Чернівецького району на оплату соціальної послуги по догляду за інвалідом І груп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800 «</w:t>
      </w:r>
      <w:r>
        <w:rPr>
          <w:b/>
          <w:bCs/>
          <w:iCs/>
          <w:sz w:val="28"/>
          <w:szCs w:val="28"/>
          <w:shd w:fill="FFFFFF" w:val="clear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  </w:t>
      </w:r>
      <w:r>
        <w:rPr>
          <w:b/>
          <w:sz w:val="28"/>
          <w:szCs w:val="28"/>
        </w:rPr>
        <w:t xml:space="preserve">20 000,00 гривень </w:t>
      </w:r>
      <w:r>
        <w:rPr>
          <w:sz w:val="28"/>
          <w:szCs w:val="28"/>
        </w:rPr>
        <w:t>за рахунок перевиконання дохідної частини (КЕКВ 2620 – 20000,00 грн. надається субвенція державному бюджету на реалізацію Програми підвищення ефективності діяльності підрозділів Чернівецького прикордонного загону на 2021-2022 роки у Петровецькій сільській територіальній громаді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4. </w:t>
      </w:r>
      <w:r>
        <w:rPr>
          <w:sz w:val="28"/>
          <w:szCs w:val="28"/>
        </w:rPr>
        <w:t>У зв’язку з необхідністю проведення перерозподілу залишків освітньої субвенції, які склалися на 01 січня 2021 рок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4.1. За бюджетною програмою 061106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меншуються асигн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іальному фонду на суму </w:t>
      </w:r>
      <w:r>
        <w:rPr>
          <w:b/>
          <w:sz w:val="28"/>
          <w:szCs w:val="28"/>
        </w:rPr>
        <w:t xml:space="preserve">1 100 800,00 грн. </w:t>
      </w:r>
      <w:r>
        <w:rPr>
          <w:sz w:val="28"/>
          <w:szCs w:val="28"/>
        </w:rPr>
        <w:t>(КЕКВ 3142 – 950800,00 грн. на реконструкцію з прибудовою корпусу Нижньопетровецького ліцею №2, КЕКВ – 3142 – 150000,00 грн. на виготовлення проектно-кошторисної документації на реконструкцію навчального корпусу з спортивним залом Верхньопетровецького ліце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більшуються асигнування по спеціальному фонду на суму                 </w:t>
      </w:r>
      <w:r>
        <w:rPr>
          <w:b/>
          <w:sz w:val="28"/>
          <w:szCs w:val="28"/>
        </w:rPr>
        <w:t xml:space="preserve">1 030 800,00 грн. </w:t>
      </w:r>
      <w:r>
        <w:rPr>
          <w:sz w:val="28"/>
          <w:szCs w:val="28"/>
        </w:rPr>
        <w:t>(КЕКВ 3132 – 950800,00 грн. на капітальний ремонт частини покрівлі Нижньопетровецького ліцею №2, КЕКВ 3110 – 80000,00 грн. на придбання меблів для закладів загальної середньої осві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більшуються асигнування по загальному фонду на суму </w:t>
      </w:r>
      <w:r>
        <w:rPr>
          <w:b/>
          <w:sz w:val="28"/>
          <w:szCs w:val="28"/>
        </w:rPr>
        <w:t>70 000,00 грн.</w:t>
      </w:r>
      <w:r>
        <w:rPr>
          <w:sz w:val="28"/>
          <w:szCs w:val="28"/>
        </w:rPr>
        <w:t xml:space="preserve"> (КЕКВ 2210 – 70000,00 грн. на закупівлю акустичних систем для ЗЗСО громади та матеріалів для поточного ремонту огорожі стадіону Нижньопетровецького ліцею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7:00Z</dcterms:created>
  <dc:creator>217-2</dc:creator>
  <dc:description/>
  <cp:keywords/>
  <dc:language>en-US</dc:language>
  <cp:lastModifiedBy>Admin</cp:lastModifiedBy>
  <cp:lastPrinted>2021-11-01T13:34:00Z</cp:lastPrinted>
  <dcterms:modified xsi:type="dcterms:W3CDTF">2021-12-03T07:47:00Z</dcterms:modified>
  <cp:revision>2</cp:revision>
  <dc:subject/>
  <dc:title>ДОВІДКА</dc:title>
</cp:coreProperties>
</file>