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ind w:right="-50" w:hanging="0"/>
        <w:jc w:val="center"/>
        <w:rPr/>
      </w:pPr>
      <w:r>
        <w:rPr>
          <w:rFonts w:cs="Times New Roman"/>
          <w:lang w:val="uk-UA" w:eastAsia="en-US"/>
        </w:rPr>
        <w:t xml:space="preserve">                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  <w:lang w:val="uk-UA"/>
        </w:rPr>
        <w:t>проєкт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І 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ind w:right="-105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 xml:space="preserve">17 лютого </w:t>
      </w:r>
      <w:r>
        <w:rPr>
          <w:sz w:val="28"/>
          <w:szCs w:val="28"/>
        </w:rPr>
        <w:t xml:space="preserve">2022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  №___-23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технічної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окументації  із землеустрою щодо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ділянки в натурі (на місцев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. Балан Василю Васильович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с.Верхні Петрівці Балан Василя Васильовича   та технічну документацію із землеустрою щодо встановлення меж земельної ділянки в натурі (на місцевості), відповідно до статей 12, 83, 116, 118, 121, 122 Земельного Кодексу України, керуючись статтею 26 Закону України «Про місцеве самоврядування в Україні», враховуючи рекомендації постійної комісії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гр.с.Верхні Петрівці Балан Василю Василь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 будівництва та обслуговування житлового будинку, господарських будівель і споруд , яка розташована в селі Верхні Петрівці Чернівецького району Черніве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Надати гр.Балан Василю Васильовичу  безоплатно у власність земельну ділянку  в розмірі 0,0840га  для будівництва та обслуговування житлового будинку, господарських будівель і споруд (кадастровий номер 7324582500:01:003:0014), розташована по вул.О.Довбуша, 57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Гр.Балан В.В. здійснити державну реєстрацію права приватної власності в установленому законодавством порядк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Сільський голова                                          Іван ГРИЖИНКУ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28:00Z</dcterms:created>
  <dc:creator>Unknown User</dc:creator>
  <dc:description/>
  <cp:keywords/>
  <dc:language>en-US</dc:language>
  <cp:lastModifiedBy>Людмила</cp:lastModifiedBy>
  <cp:lastPrinted>2022-01-27T15:30:00Z</cp:lastPrinted>
  <dcterms:modified xsi:type="dcterms:W3CDTF">2022-02-04T09:16:00Z</dcterms:modified>
  <cp:revision>6</cp:revision>
  <dc:subject/>
  <dc:title>УКРАИНА</dc:title>
</cp:coreProperties>
</file>