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Додаток 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ХХІІ сесії  сільсько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525-22/2021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Умови  оплати праці  водіям місцево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ожежної охорони (МПК)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на 2022 рік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Встановити, надавати та виплачувати </w:t>
      </w:r>
      <w:r>
        <w:rPr>
          <w:sz w:val="28"/>
          <w:szCs w:val="28"/>
          <w:lang w:val="uk-UA"/>
        </w:rPr>
        <w:t xml:space="preserve">працівникам пожежної охорони (МПК) </w:t>
      </w:r>
      <w:r>
        <w:rPr>
          <w:sz w:val="28"/>
          <w:szCs w:val="28"/>
        </w:rPr>
        <w:t>Петровец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ської ради 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2022 роц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Посадовий  оклад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Надбавку за вислугу років  у розмірі  10%- 40% до посадового окладу ;</w:t>
      </w:r>
    </w:p>
    <w:p>
      <w:pPr>
        <w:pStyle w:val="Normal"/>
        <w:rPr/>
      </w:pPr>
      <w:r>
        <w:rPr>
          <w:sz w:val="28"/>
          <w:szCs w:val="28"/>
          <w:lang w:val="uk-UA"/>
        </w:rPr>
        <w:t>1.3. Доплата за класність  у  розмірі  10% - 25%   посадового окладу  з урахуванням  надбавку за вислугу ро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оплата до мінімальної заробітної плат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Матеріальну допомогу на оздоровленні при надані відпустки  в розмірі  місячного посадового окладу  в межах фонду оплати праці та економії на не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</w:t>
      </w:r>
      <w:r>
        <w:rPr/>
        <w:t xml:space="preserve"> </w:t>
      </w:r>
      <w:r>
        <w:rPr>
          <w:sz w:val="28"/>
          <w:szCs w:val="28"/>
          <w:lang w:val="uk-UA"/>
        </w:rPr>
        <w:t>Премію у розмірі, не вище посадового окладу в межах фонду оплати праці та економії на неї, згідно розпорядження сільського гол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иплати здійснювати  у межах затвердженого фонду оплати праці на 2022 рік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мови оплати праці, затверджені  даним рішенням, застосувати з 01 січня  2022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рганізацію виконання даного рішення  покласти на головного бухгалтера  Попеску Д. 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Контроль за виконання даного рішення покласти на постійну комісію з питань бюджету,освіти,охорони здоров’я,культури,  торгівлі та соціального захисту (Болеслав ГАВЛЮК)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ловний   бухгалтер                                                  Д. Попеску</w:t>
      </w:r>
    </w:p>
    <w:sectPr>
      <w:type w:val="nextPage"/>
      <w:pgSz w:w="11906" w:h="16838"/>
      <w:pgMar w:left="1588" w:right="851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04:00Z</dcterms:created>
  <dc:creator>Unknown User</dc:creator>
  <dc:description/>
  <cp:keywords/>
  <dc:language>en-US</dc:language>
  <cp:lastModifiedBy>Людмила</cp:lastModifiedBy>
  <cp:lastPrinted>2021-12-30T17:33:00Z</cp:lastPrinted>
  <dcterms:modified xsi:type="dcterms:W3CDTF">2021-12-30T15:33:00Z</dcterms:modified>
  <cp:revision>12</cp:revision>
  <dc:subject/>
  <dc:title>Додаток № 5</dc:title>
</cp:coreProperties>
</file>