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УНКТИ ПРОТИРАДІАЦІЙНОГО УКРИТТ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1.ПРУ № 98371 за адресою с.Нижні Петрівці, вул.Головна, 17 А /Нижньопетровецька АЗПСМ/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2. ПРУ № 98428 за адресою с.Нижні Петрівці,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вул.Головна, 57             /Нижньопетровецький ліцей №1/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3. ПРУ № 98427 за адресою с.Нижні Петрівці, вул.Головна, 48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/ЗДО ‘Ромашка/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32:00Z</dcterms:created>
  <dc:creator>Admin</dc:creator>
  <dc:description/>
  <cp:keywords/>
  <dc:language>en-US</dc:language>
  <cp:lastModifiedBy>Admin</cp:lastModifiedBy>
  <dcterms:modified xsi:type="dcterms:W3CDTF">2021-12-10T12:38:00Z</dcterms:modified>
  <cp:revision>2</cp:revision>
  <dc:subject/>
  <dc:title>ПУНКТИ ПРОТИРАДІАЦІЙНОГО УКРИТТЯ </dc:title>
</cp:coreProperties>
</file>