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Богданюк Олегу Лазор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Богданюк Юлії Василівни, яка діє від імені Богданюка Олега Лазоровичап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Богданюк Олегу Лазорови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Богданюк Олегу Лазоровичу безоплатно у власність земельну ділянку загальною площею 0,25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1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Богданюк О.Л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6:00Z</dcterms:created>
  <dc:creator>Unknown User</dc:creator>
  <dc:description/>
  <cp:keywords/>
  <dc:language>en-US</dc:language>
  <cp:lastModifiedBy>Людмила</cp:lastModifiedBy>
  <cp:lastPrinted>2022-01-27T11:51:00Z</cp:lastPrinted>
  <dcterms:modified xsi:type="dcterms:W3CDTF">2022-02-04T11:05:00Z</dcterms:modified>
  <cp:revision>4</cp:revision>
  <dc:subject/>
  <dc:title>УКРАІНА</dc:title>
</cp:coreProperties>
</file>