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autoSpaceDE w:val="false"/>
        <w:ind w:right="-50" w:hanging="0"/>
        <w:jc w:val="center"/>
        <w:rPr/>
      </w:pPr>
      <w:r>
        <w:rPr>
          <w:rFonts w:cs="Times New Roman"/>
          <w:lang w:val="uk-UA" w:eastAsia="en-US"/>
        </w:rPr>
        <w:t xml:space="preserve">                                                       </w:t>
      </w:r>
      <w:r>
        <w:rPr>
          <w:rFonts w:cs="Calibri"/>
          <w:lang w:val="uk-UA" w:eastAsia="en-US"/>
        </w:rPr>
        <w:drawing>
          <wp:inline distT="0" distB="0" distL="0" distR="0">
            <wp:extent cx="438150" cy="5422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                          </w:t>
      </w:r>
      <w:r>
        <w:rPr>
          <w:b/>
          <w:bCs/>
          <w:sz w:val="28"/>
          <w:szCs w:val="28"/>
          <w:lang w:val="uk-UA"/>
        </w:rPr>
        <w:t>проєкт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autoSpaceDE w:val="false"/>
        <w:ind w:right="-50" w:hanging="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УКРАЇН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ТРОВЕЦЬКА СІЛЬСЬКА РАДА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ЧЕРНІВЕЦЬКОГО РАЙОНУ ЧЕРНІВЕЦЬКОЇ ОБЛАСТІ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ХХІІІ  сесія VІIІ скликанн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Р І Ш Е Н Н Я   </w:t>
      </w:r>
    </w:p>
    <w:p>
      <w:pPr>
        <w:pStyle w:val="Normal"/>
        <w:autoSpaceDE w:val="false"/>
        <w:ind w:right="-1050" w:hanging="0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  <w:lang w:val="uk-UA"/>
        </w:rPr>
        <w:t xml:space="preserve">17 лютого 2022 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 року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       №___-23/2022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Про затвердження технічної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документації  із землеустрою щодо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встановлення (відновлення) меж земельної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ділянки в натурі (на місцевості)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р. Кучурян Вероніці Георгіївні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Розглянувши заяву гр.Боднарюка Костянтина Васильовича, який діє від імені гр.с.Верхні Петрівці Кучурян Вероніки Георгіївни на підставі довіреності,    та технічну документацію із землеустрою щодо встановлення меж земельної ділянки в натурі (на місцевості), відповідно до статей 12, 83, 116, 118, 121, 122 Земельного Кодексу України, керуючись статтею 26 Закону України «Про місцеве самоврядування в Україні», враховуючи рекомендації постійної комісії з питань земельних відносин, будівництва, агропромислового комплексу та охорони навколишнього середовища, Петровецька сіль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вирішила: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Затвердити технічну документацію із землеустрою щодо встановлення (відновлення) меж земельної ділянки в натурі (на місцевості) гр.с.Верхні Петрівці Кучурян Вероніці Георгіївн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  будівництва та обслуговування житлового будинку, господарських будівель і споруд , яка розташована в селі Верхні Петрівці Чернівецького району Чернівецької обла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Надати гр.Кучурян Вероніці Георгіївні  безоплатно у власність земельну ділянку  в розмірі 0,2500га  для будівництва та обслуговування житлового будинку, господарських будівель і споруд (кадастровий номер 7324582500:01:002:0034), розташована по вул. І.Крянге,17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3.Гр.Кучурян В.Г. здійснити державну реєстрацію права приватної власності в установленому законодавством порядку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4.Контроль за виконанням даного рішення покласти на постійну комісію з питань земельних відносин, будівництва, агропромислового комплексу та охорони навколишнього середовища (Д.Урсулян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          </w:t>
      </w:r>
      <w:r>
        <w:rPr>
          <w:b/>
          <w:sz w:val="28"/>
          <w:lang w:val="uk-UA"/>
        </w:rPr>
        <w:t xml:space="preserve">Сільський голова                                          Іван ГРИЖИНКУ                   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pacing w:lineRule="exact" w:line="322"/>
        <w:ind w:left="5933" w:firstLine="10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left="5933" w:firstLine="10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left="5933" w:firstLine="10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00" w:right="707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3:12:00Z</dcterms:created>
  <dc:creator>Unknown User</dc:creator>
  <dc:description/>
  <cp:keywords/>
  <dc:language>en-US</dc:language>
  <cp:lastModifiedBy>Людмила</cp:lastModifiedBy>
  <cp:lastPrinted>2022-01-27T15:16:00Z</cp:lastPrinted>
  <dcterms:modified xsi:type="dcterms:W3CDTF">2022-02-04T09:29:00Z</dcterms:modified>
  <cp:revision>6</cp:revision>
  <dc:subject/>
  <dc:title>УКРАИНА</dc:title>
</cp:coreProperties>
</file>