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проєкт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РАЙОНУ  ЧЕРНІВЕЦЬКОЇ ОБЛАСТ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left="374" w:right="-11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ХХІІІ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ІІ скликання</w:t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7" w:hanging="0"/>
        <w:rPr>
          <w:sz w:val="28"/>
          <w:lang w:val="uk-UA"/>
        </w:rPr>
      </w:pPr>
      <w:r>
        <w:rPr>
          <w:sz w:val="28"/>
          <w:lang w:val="uk-UA"/>
        </w:rPr>
        <w:t>17 лютого 2022 року                                                              №___-23/20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розроб</w:t>
      </w:r>
      <w:r>
        <w:rPr>
          <w:b/>
          <w:sz w:val="28"/>
          <w:szCs w:val="28"/>
          <w:lang w:val="uk-UA"/>
        </w:rPr>
        <w:t>л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 xml:space="preserve">землеустрою щодо </w:t>
      </w:r>
      <w:r>
        <w:rPr>
          <w:b/>
          <w:sz w:val="28"/>
          <w:szCs w:val="28"/>
        </w:rPr>
        <w:t>відвед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оплатно у власність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рижинку Крістіні Костянтин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4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 гр.с.Верхні Петрівці  Грижинку Крістіни Костянтинівни, відповідно  до статей 12, 83, 116, 118, 121, 122  Земельного Кодексу України, керуючись статтею 26 Закону України «Про місцеве самоврядування в Україні» та враховуючи рекомендації постійної з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а рада 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гр.с.Верхні Петрівці Грижинку Крістіні Костянтинівні    дозвіл на розроблення проекту землеустрою щодо відведення безоплатно у власність земельної ділянки орієнтовною площею  0,3600га (землі сільськогосподарського призначення) для ведення особистого селянського господарства, розташованої  по вул.Сторожинецькій ( біля земельної ділянки Урсулян М.К.)  села Верхні Петрівці Чернівецького району Чернівецької області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Розроблений проект землеустрою щодо відведення земельної ділянки безоплатно у власність підлягає погодженню та затвердженн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Сільський голова                                     Іван ГРИЖИНКУ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sz w:val="4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b/>
      <w:sz w:val="5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3:00Z</dcterms:created>
  <dc:creator>Unknown User</dc:creator>
  <dc:description/>
  <cp:keywords/>
  <dc:language>en-US</dc:language>
  <cp:lastModifiedBy>Людмила</cp:lastModifiedBy>
  <cp:lastPrinted>2022-02-01T08:33:00Z</cp:lastPrinted>
  <dcterms:modified xsi:type="dcterms:W3CDTF">2022-02-04T09:05:00Z</dcterms:modified>
  <cp:revision>6</cp:revision>
  <dc:subject/>
  <dc:title>УКРАИНА</dc:title>
</cp:coreProperties>
</file>