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3139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 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517-22/2021 від  22.12.2021р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штат у кількості – 7,0  штатних одиниць</w:t>
                                    <w:b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ий  сільський голов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___________________Іван ГРИЖИН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  М.П.         </w:t>
                                  </w:r>
                                </w:p>
                                <w:tbl>
                                  <w:tblPr>
                                    <w:tblW w:w="623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5920"/>
                                    <w:gridCol w:w="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val="uk-U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lang w:val="uk-UA"/>
                                          </w:rPr>
                                          <w:t>станом  на  01  січня  2022  року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3139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№</w:t>
                            </w:r>
                            <w:r>
                              <w:rPr>
                                <w:lang w:val="uk-UA"/>
                              </w:rPr>
                              <w:t>-517-22/2021 від  22.12.2021р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штат у кількості – 7,0  штатних одиниць</w:t>
                              <w:br/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етровецький  сільський голова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___________________Іван ГРИЖИНК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  М.П.         </w:t>
                            </w:r>
                          </w:p>
                          <w:tbl>
                            <w:tblPr>
                              <w:tblW w:w="6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920"/>
                              <w:gridCol w:w="319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станом  на  01  січня  2022  рок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br w:type="textWrapping" w:clear="all"/>
      </w:r>
      <w:r>
        <w:rPr>
          <w:lang w:val="uk-UA"/>
        </w:rPr>
        <w:t>Додаток №- 2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76065" cy="558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28 січня 2002 року № 57(у редакції наказу Міністерств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фінансів України від 26 листопада 2012 року № 1220)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43.95pt;mso-wrap-distance-left:2.25pt;mso-wrap-distance-right:0pt;mso-wrap-distance-top:0pt;mso-wrap-distance-bottom:0pt;margin-top:0.1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 xml:space="preserve">28 січня 2002 року № 57(у редакції наказу Міністерств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фінансів України від 26 листопада 2012 року № 1220)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ХХІІ сесій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ШТАТНИЙ   РОЗПИС на 2022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jc w:val="center"/>
        <w:rPr/>
      </w:pPr>
      <w:r>
        <w:rPr>
          <w:b/>
          <w:color w:val="000000"/>
          <w:sz w:val="28"/>
          <w:szCs w:val="28"/>
          <w:lang w:val="uk-UA"/>
        </w:rPr>
        <w:t>Петровецької  місцевої</w:t>
      </w:r>
    </w:p>
    <w:p>
      <w:pPr>
        <w:pStyle w:val="Style1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ожежної  охорони</w:t>
      </w:r>
    </w:p>
    <w:p>
      <w:pPr>
        <w:pStyle w:val="Style14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           </w:t>
      </w:r>
    </w:p>
    <w:tbl>
      <w:tblPr>
        <w:tblW w:w="48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465"/>
        <w:gridCol w:w="2061"/>
        <w:gridCol w:w="2346"/>
        <w:gridCol w:w="54"/>
        <w:gridCol w:w="2749"/>
        <w:gridCol w:w="2453"/>
      </w:tblGrid>
      <w:tr>
        <w:trPr>
          <w:trHeight w:val="997" w:hRule="atLeas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п/п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структурного підрозділу та посад 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и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пож.маш.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пож.маш.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пож.маш.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пож.маш.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пож.маш.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пож.маш.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пож.маш.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</w:t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48" w:type="dxa"/>
            <w:tcBorders/>
          </w:tcPr>
          <w:p>
            <w:pPr>
              <w:pStyle w:val="TableContents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2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тровецький сільський голова</w:t>
            </w:r>
          </w:p>
        </w:tc>
        <w:tc>
          <w:tcPr>
            <w:tcW w:w="5256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________</w:t>
            </w:r>
            <w:r>
              <w:rPr>
                <w:color w:val="000000"/>
                <w:lang w:val="uk-UA"/>
              </w:rPr>
              <w:t>Іван ГРИЖИНКУ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підпис)                (ініціали і прізвище) </w:t>
            </w:r>
          </w:p>
        </w:tc>
      </w:tr>
      <w:tr>
        <w:trPr/>
        <w:tc>
          <w:tcPr>
            <w:tcW w:w="492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56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492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</w:tc>
        <w:tc>
          <w:tcPr>
            <w:tcW w:w="5256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Джерджета ПОПЕСКУ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4"/>
        <w:jc w:val="both"/>
        <w:rPr>
          <w:sz w:val="16"/>
          <w:szCs w:val="16"/>
          <w:lang w:val="uk-UA"/>
        </w:rPr>
      </w:pPr>
      <w:r>
        <w:rPr/>
        <w:t>М. П. </w:t>
      </w:r>
      <w:r>
        <w:rPr>
          <w:bCs/>
          <w:sz w:val="16"/>
          <w:szCs w:val="16"/>
        </w:rPr>
        <w:t>Примітка</w:t>
      </w:r>
      <w:r>
        <w:rPr>
          <w:b/>
          <w:bCs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Складається органами державного управління та місцевого самоврядування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иректор Департаменту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ержавного бюджету                                                                                                В.П. Лозицький</w:t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52:00Z</dcterms:created>
  <dc:creator>korollv</dc:creator>
  <dc:description/>
  <cp:keywords/>
  <dc:language>en-US</dc:language>
  <cp:lastModifiedBy>user</cp:lastModifiedBy>
  <cp:lastPrinted>2021-12-30T09:25:00Z</cp:lastPrinted>
  <dcterms:modified xsi:type="dcterms:W3CDTF">2021-12-30T07:27:00Z</dcterms:modified>
  <cp:revision>5</cp:revision>
  <dc:subject/>
  <dc:title>ЗАТВЕРДЖЕНО</dc:title>
</cp:coreProperties>
</file>