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/>
      </w:pPr>
      <w:r>
        <w:rPr>
          <w:rFonts w:cs="Times New Roman"/>
          <w:lang w:val="uk-UA" w:eastAsia="en-US"/>
        </w:rPr>
        <w:t xml:space="preserve">                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lang w:val="uk-UA"/>
        </w:rPr>
        <w:t>проєкт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І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Соколовській Валерії Іллів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Соколовської Валерії Іллівни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Соколовській Валерії Іл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Соколовській Валерії Іллівні  безоплатно у власність земельну ділянку  в розмірі 0,2046га  для будівництва та обслуговування житлового будинку, господарських будівель і споруд (кадастровий номер 7324582500:01:002:0018), розташована по вул. М.Ємінеску, 10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Соколовській В.І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05:00Z</dcterms:created>
  <dc:creator>Unknown User</dc:creator>
  <dc:description/>
  <cp:keywords/>
  <dc:language>en-US</dc:language>
  <cp:lastModifiedBy>Людмила</cp:lastModifiedBy>
  <cp:lastPrinted>2022-01-27T15:07:00Z</cp:lastPrinted>
  <dcterms:modified xsi:type="dcterms:W3CDTF">2022-02-04T09:36:00Z</dcterms:modified>
  <cp:revision>6</cp:revision>
  <dc:subject/>
  <dc:title>УКРАИНА</dc:title>
</cp:coreProperties>
</file>