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88796426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Х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22 грудня 2021 року                                                                  </w:t>
      </w:r>
      <w:r>
        <w:rPr>
          <w:sz w:val="28"/>
          <w:szCs w:val="28"/>
          <w:lang w:val="uk-UA"/>
        </w:rPr>
        <w:t>№ __-22/202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внесення змін до Програми підтримки сталого функціонування комунального некомерційного підприємства «Сторожинецький центр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инної медичної допомоги»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центр ПМД»</w:t>
      </w:r>
      <w:r>
        <w:rPr>
          <w:sz w:val="28"/>
          <w:lang w:val="uk-UA"/>
        </w:rPr>
        <w:t>, враховуючи</w:t>
      </w:r>
      <w:r>
        <w:rPr>
          <w:sz w:val="28"/>
          <w:szCs w:val="28"/>
          <w:lang w:val="uk-UA"/>
        </w:rPr>
        <w:t xml:space="preserve"> рекомендації та протокол засідання постійої комісії з питань бюджету, освіти, охорони здоров’я, культури, торгівлі та соціального захисту №15 від 07 грудня 2021 року</w:t>
      </w:r>
      <w:r>
        <w:rPr>
          <w:sz w:val="28"/>
          <w:lang w:val="uk-UA"/>
        </w:rPr>
        <w:t xml:space="preserve"> 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Програми підтримки сталого функціонування комунального некомерційного підприємства «Сторожинецький центр первинної медичної допомоги» (далі – Програма), виклавши її в новій редакції,  що додається.</w:t>
      </w:r>
    </w:p>
    <w:p>
      <w:pPr>
        <w:pStyle w:val="Style19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Олега ТРИКОЛІЧА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 xml:space="preserve">2022 </w:t>
      </w:r>
      <w:r>
        <w:rPr>
          <w:rFonts w:cs="Times New Roman" w:ascii="Times New Roman" w:hAnsi="Times New Roman"/>
          <w:sz w:val="28"/>
        </w:rPr>
        <w:t>рік здійснюється вих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 (Болеслав ГАВЛЮ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ішення ХХІІ 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22.12.2021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>___-22/2021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 ЦЕНТР  ПЕРВИННОЇ МЕДИЧНОЇ ДОПОМОГИ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2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, ст.26 Закону України «Про місцеве самоврядування в Україні», 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, оплата інших послуг) КНП «Сторожинецький Центр ПМД» потребує  залучення додаткового фінансув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 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9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у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4510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451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–20700 кВ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75-інші енергоносії (дрова – 150 куб.м.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плата інших виплат населенню (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ведення поточних ремонтів у АЗПСМ та ФАПі громади (КЕКВ 224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6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355.15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–20700 кВ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 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75-інші енергоносії (дрова – 150 куб.м.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 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плата інших виплат населенню (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ведення поточних ремонтів у АЗПСМ та ФАПі громади (КЕКВ 224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6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Центр первинної медичної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 xml:space="preserve">освіти, охорони здоров’я, культури, торгівлі та соціального захисту. 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Центр ПМД»  до 01 березня 2023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5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Style14">
    <w:name w:val="Название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8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59:00Z</dcterms:created>
  <dc:creator>ІО</dc:creator>
  <dc:description/>
  <cp:keywords/>
  <dc:language>en-US</dc:language>
  <cp:lastModifiedBy>Людмила</cp:lastModifiedBy>
  <cp:lastPrinted>2021-12-20T11:01:00Z</cp:lastPrinted>
  <dcterms:modified xsi:type="dcterms:W3CDTF">2021-12-20T09:01:00Z</dcterms:modified>
  <cp:revision>4</cp:revision>
  <dc:subject/>
  <dc:title> </dc:title>
</cp:coreProperties>
</file>