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/>
        <w:t xml:space="preserve">                                                                 </w:t>
      </w:r>
      <w:r>
        <w:rPr>
          <w:sz w:val="28"/>
          <w:szCs w:val="28"/>
        </w:rPr>
        <w:t>Додаток  № 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 рішення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ХХ</w:t>
      </w:r>
      <w:r>
        <w:rPr>
          <w:sz w:val="28"/>
          <w:szCs w:val="28"/>
        </w:rPr>
        <w:t>ІІ</w:t>
      </w:r>
      <w:r>
        <w:rPr>
          <w:sz w:val="28"/>
          <w:szCs w:val="28"/>
          <w:lang w:val="uk-UA"/>
        </w:rPr>
        <w:t xml:space="preserve"> сесії  сільської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скликання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від  22.12.2021 року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lang w:val="uk-UA"/>
        </w:rPr>
        <w:t>524-22/2021</w:t>
      </w:r>
    </w:p>
    <w:p>
      <w:pPr>
        <w:pStyle w:val="Normal"/>
        <w:jc w:val="right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Heading2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 xml:space="preserve">ПОЛОЖЕННЯ  </w:t>
      </w:r>
    </w:p>
    <w:p>
      <w:pPr>
        <w:pStyle w:val="Heading2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 xml:space="preserve">про виплату  працівникам МПО (МПК) </w:t>
      </w:r>
    </w:p>
    <w:p>
      <w:pPr>
        <w:pStyle w:val="Heading2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 xml:space="preserve">надбавок  за класність, вислугу років, </w:t>
      </w:r>
    </w:p>
    <w:p>
      <w:pPr>
        <w:pStyle w:val="Heading2"/>
        <w:rPr/>
      </w:pPr>
      <w:r>
        <w:rPr>
          <w:b/>
          <w:u w:val="single"/>
          <w:lang w:val="ru-RU"/>
        </w:rPr>
        <w:t xml:space="preserve">матеріальної допомоги на оздоровлення та преміювання  </w:t>
      </w:r>
    </w:p>
    <w:p>
      <w:pPr>
        <w:pStyle w:val="Heading2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 xml:space="preserve">на 2022 рік </w:t>
      </w:r>
    </w:p>
    <w:p>
      <w:pPr>
        <w:pStyle w:val="Normal"/>
        <w:jc w:val="right"/>
        <w:rPr>
          <w:b/>
          <w:b/>
          <w:i/>
          <w:i/>
          <w:sz w:val="28"/>
          <w:u w:val="single"/>
          <w:lang w:val="uk-UA"/>
        </w:rPr>
      </w:pPr>
      <w:r>
        <w:rPr>
          <w:b/>
          <w:i/>
          <w:sz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ЗАГАЛЬНІ  ПОЛОЖ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Працівникам МПО виплачувати надбавки за класність по категоріях згідно посвідчення водія, за вислугу років виплачувати у відсотках залежно від стажу робо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Матеріальна допомога на оздоровлення виплачується працівнику один раз на рік  при виході у щорічну відпустку у розмірі  середньомісячної заробітної пла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Премія нараховується  працівникам за результатами роботи згідно розпорядження сільського голов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Місцева пожежна охорона територіальної громади Петровецької сільської  ради  є місцевим  пожежно - рятувальним підрозділом. МПО (МПК) у своїй  діяльності керується  Конституцією і законами України, Кодексом  цивільного захисту  України, указами Президента України. постановами та розпорядженнями  Кабінету Міністрів України, нормативно-правовими актами  центральних і місцевих органів виконавчої влади, рішеннями місцевого самоврядування та цим Положення. З питань організації  несення служби, гасіння пожеж, проведення аварійно-рятувальних  та інших невідкладних робіт, експлуатації пожежної, аварійно-рятувальної техніки та оснащення МПО керується нормативно-правовими актами, передбаченими для підрозділів оперативно-рятувальної служби цивільного захис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. МПО створене в порядку, визначеному законом, що регулює діяльність неприбуткової організації, з метою задоволення  потреб територіальної громади у виконанні робіт та надані послуги у галузі пожежної  і техногенної безпеки, пожежогасіння та аварійно-рятувальної справи, є неприбутковою організацією, що утримується за рахунок коштів місцевого бюджету та інших не заборонених законодавством джерел, метою діяльності не є отримання прибу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6.Установчим документом МПО (МПК) територіальної громади Петровецької сільської ради є дане Положення, яке  затверджується рішенням органу  місцевого самоврядування, який її утвори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7. МПО у своїй діяльності підпорядковується  голові Петровецької сільської ради, а під час гасіння пожеж та ліквідації  наслідків надзвичайних ситуації –керівнику гасіння пожежі  або ліквідації  наслідків надзвичайних ситу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8.Залучення сил  та засобів  МПО  до ліквідації пожеж та наслідків надзвичайних ситуацій техногенного  і природного характеру, проведення  пожежно-, аварійно-рятувальних та інших невідкладних  робіт у разі виникнення НС проводиться відповідно до плану залучення сил і засобів що затверджується рішенням органу  місцевого самоврядування за погодженням з територіальним органом  ДСНС України у  Чернівецький області, а також планів  локалізації та ліквідації  аварій,  реагуванням на НС, що передбачені для  відповідного регіо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9. Повне  найменування  українською мовою: МІСЦЕВА ПОЖЕЖНА  ОХОРОНА (МПК) ТЕРИТОРІАЛЬНОЇ ГРОМАДИ ПЕТРОВЕЦЬКОЇ СІЛЬСЬКОЇ РАД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0. Скорочене найменування українською мовою: МПО (МПК)  Петровецької сіль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1.Місцезнаходження МПО: 59034, Україна Чернівецька область, Чернівецького району, село Верхні Петрівці, вул. Буковинська, 129 (пожежне депо)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Секретар сільської ради                                       Людмила ВЛАДЯН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88" w:right="851" w:gutter="0" w:header="0" w:top="102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12:08:00Z</dcterms:created>
  <dc:creator>Unknown User</dc:creator>
  <dc:description/>
  <cp:keywords/>
  <dc:language>en-US</dc:language>
  <cp:lastModifiedBy>Людмила</cp:lastModifiedBy>
  <cp:lastPrinted>2021-12-31T10:07:00Z</cp:lastPrinted>
  <dcterms:modified xsi:type="dcterms:W3CDTF">2021-12-31T08:07:00Z</dcterms:modified>
  <cp:revision>21</cp:revision>
  <dc:subject/>
  <dc:title>Додаток № 5</dc:title>
</cp:coreProperties>
</file>