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76275" cy="8001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ind w:right="-11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2  груд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№ 51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2/2</w:t>
      </w:r>
      <w:r>
        <w:rPr>
          <w:sz w:val="28"/>
          <w:szCs w:val="28"/>
          <w:lang w:val="uk-UA"/>
        </w:rPr>
        <w:t>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руктур та штат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ів бюджетних  установ та закладів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фінансуються з сільського бюдже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ої сільської ради на  2022 рі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ідповідності до п.5 ч.1 ст.26   Закону України «Про місцеве самоврядування в Україні», відповідно до постанови Кабінету Міністрів України  від 09.03.2006 року № 268 «Про упорядкування  структури  та умов оплати праці працівників апарату  органів виконавчої влади, органів прокуратури, судів та інших органів», постанови Кабінету Міністрів України від 24 червня 2016 р. № 386 Про внесення змін до пункту 1 постанови Кабінету Міністрів України від 09 березня 2006 року, керуючись Законом України  «Про державний бюджет України на 2022 рік», ст.3, ст.10 Закону України «Про службу в органах місцевого самоврядування», Петровецька сільська рада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Затвердити структуру та штатний розпис </w:t>
      </w:r>
      <w:r>
        <w:rPr>
          <w:szCs w:val="28"/>
          <w:u w:val="single"/>
          <w:lang w:val="uk-UA"/>
        </w:rPr>
        <w:t>апарату управління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 на 2022 рік в кількості – 16,5 шт.одиниці, згідно  додатку № 1. 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2</w:t>
      </w:r>
      <w:r>
        <w:rPr>
          <w:szCs w:val="28"/>
          <w:lang w:val="uk-UA"/>
        </w:rPr>
        <w:t xml:space="preserve">.Затвердити структуру та штатний розпис  </w:t>
      </w:r>
      <w:r>
        <w:rPr>
          <w:szCs w:val="28"/>
          <w:u w:val="single"/>
          <w:lang w:val="uk-UA"/>
        </w:rPr>
        <w:t>Фінансового відділу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на 2022 рік в кількості – 3,0 шт.одиниці, згідно додатка № 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Затвердити  структуру та штатний розпис  </w:t>
      </w:r>
      <w:r>
        <w:rPr>
          <w:szCs w:val="28"/>
          <w:u w:val="single"/>
          <w:lang w:val="uk-UA"/>
        </w:rPr>
        <w:t>відділу освіти, культури, молоді та спорту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в кількості – 3,0 шт.одиниці, згідно додатка № 1. 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Затвердити структуру та штатний розпис </w:t>
      </w:r>
      <w:r>
        <w:rPr>
          <w:szCs w:val="28"/>
          <w:u w:val="single"/>
          <w:lang w:val="uk-UA"/>
        </w:rPr>
        <w:t>відділу соціального захисту населення та субсидій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в кількості -4,0 шт. одиниці,згідно додатка № 1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Затвердити структуру та штатний розпис </w:t>
      </w:r>
      <w:r>
        <w:rPr>
          <w:szCs w:val="28"/>
          <w:u w:val="single"/>
          <w:lang w:val="uk-UA"/>
        </w:rPr>
        <w:t>відділу служби у справах дітей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в кількості -3,0 шт. одиниці, згідно додатка № 1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Затвердити штатний розпис  </w:t>
      </w:r>
      <w:r>
        <w:rPr>
          <w:szCs w:val="28"/>
          <w:u w:val="single"/>
          <w:lang w:val="uk-UA"/>
        </w:rPr>
        <w:t>місцевої пожежної охорони</w:t>
      </w:r>
      <w:r>
        <w:rPr>
          <w:szCs w:val="28"/>
          <w:lang w:val="uk-UA"/>
        </w:rPr>
        <w:t xml:space="preserve"> Петровецької сільської ради Чернівецького району Чернівецької області в кількості -7,0 шт. одиниці, згідно додатка № 2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7.</w:t>
      </w:r>
      <w:r>
        <w:rPr>
          <w:szCs w:val="28"/>
          <w:lang w:val="uk-UA"/>
        </w:rPr>
        <w:t>Затвердити штатний розпис ЗДО «Зіронька» с.Верхні Петрівці Петровецької сільської ради  в кількості – 21,965шт.одиниці, та ЗДО «Ромашка» с.Нижні Петрівці Петровецької сільської ради в кількості – 28,025 шт. одиниці, згідно додатка № 3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8.</w:t>
      </w:r>
      <w:r>
        <w:rPr>
          <w:szCs w:val="28"/>
          <w:lang w:val="uk-UA"/>
        </w:rPr>
        <w:t xml:space="preserve"> Затвердити штатний розпис  БК с.Верхні Петрівці, БК с.Нижні Петрівці, Клубу с.Аршиця  Петровецької сільської ради Чернівецького району Чернівецької області в кількості -7,25 шт.одиниці, згідно додатка № 4.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9.</w:t>
      </w:r>
      <w:r>
        <w:rPr>
          <w:szCs w:val="28"/>
          <w:lang w:val="uk-UA"/>
        </w:rPr>
        <w:t>Затвердити штатний розпис сільських бібліотек  с.Верхні Петрівці, Нижні Петрівці та с.Аршиця Петровецької сільської ради Чернівецького району Чернівецької області в кількості – 3шт.одиниці, згідно додатка № 5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10.</w:t>
      </w:r>
      <w:r>
        <w:rPr>
          <w:szCs w:val="28"/>
          <w:lang w:val="uk-UA"/>
        </w:rPr>
        <w:t>Затвердити штатний розпис  Верхньопетровецького ліцею с.Верхні Петрівці Петровецької сільської ради в кількості 28,0шт.одиниці,  Верхньопетровецького ліцею № 1 с.Верхні Петрівці Петровецької сільської ради в кількості 20,05шт.одиниці, Нижньопетровецького ліцею № 1  с.Нижні Петрівці Петровецької сільської ради  в кількості 25,0шт.одиниці  та Нижньопетровецького ліцею № 2 с.Аршиця Петровецької сільської ради в кількості -18,75 шт.одиниці, згідно додатка № 6.</w:t>
      </w:r>
    </w:p>
    <w:p>
      <w:pPr>
        <w:pStyle w:val="TextBody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11. </w:t>
      </w:r>
      <w:r>
        <w:rPr>
          <w:szCs w:val="28"/>
          <w:lang w:val="uk-UA"/>
        </w:rPr>
        <w:t xml:space="preserve">Дане рішення набирає чинність  з 01 січня 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>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Іван ГРИЖ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льтури,торгівлі та соц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хисту                                                                                          Болеслав ГАВЛЮК</w:t>
      </w:r>
    </w:p>
    <w:p>
      <w:pPr>
        <w:pStyle w:val="Style13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24:00Z</dcterms:created>
  <dc:creator>Unknown User</dc:creator>
  <dc:description/>
  <cp:keywords/>
  <dc:language>en-US</dc:language>
  <cp:lastModifiedBy>Людмила</cp:lastModifiedBy>
  <cp:lastPrinted>2021-12-31T10:12:00Z</cp:lastPrinted>
  <dcterms:modified xsi:type="dcterms:W3CDTF">2021-12-31T10:04:00Z</dcterms:modified>
  <cp:revision>23</cp:revision>
  <dc:subject/>
  <dc:title>УКРАИНА</dc:title>
</cp:coreProperties>
</file>