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right="-50" w:hanging="0"/>
        <w:jc w:val="center"/>
        <w:rPr/>
      </w:pPr>
      <w:r>
        <w:rPr>
          <w:rFonts w:cs="Times New Roman"/>
          <w:lang w:val="uk-UA" w:eastAsia="en-US"/>
        </w:rPr>
        <w:t xml:space="preserve">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І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___-23/2022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lang w:val="uk-UA"/>
        </w:rPr>
        <w:t>П</w:t>
      </w:r>
      <w:r>
        <w:rPr>
          <w:b/>
        </w:rPr>
        <w:t xml:space="preserve">ро </w:t>
      </w:r>
      <w:r>
        <w:rPr>
          <w:b/>
          <w:szCs w:val="28"/>
          <w:lang w:val="uk-UA"/>
        </w:rPr>
        <w:t xml:space="preserve">надання дозволу на розроблення 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тобудівної документації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детального плану для зміни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цільового призначення земельної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лянки гр.Багнян Георгію Іллі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заяву гр.с.Верхні Петрівці Багнян Георгія Ілліча   про надання дозволу на розробку містобудівної документації «Детальний план»  щодо зміни цільового призначення земельної ділянки площе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,2014га,  яка належить Багнян Г.І. на підставі витягу з Державного реєстру речових прав на нерухоме майно про реєстрацію права власності, керуючись статтями 12, 124, 186 Земельного Кодексу України, статті 26 Закону України «Про місцеве самоврядування в Україні», розділу 3 статті 10 пунктами 3,4  Закону України «Про регулювання містобудівної діяльності», 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гр.с.Верхні Петрівці Багнян Георгію Іллічу    на розробку містобудівної документації «Детальний план території» щодо зміни цільового призначення земельної ділянки площею 0,2014га, кадастровий номер 7324582500:01:003:0246, яка належить йому на підставі </w:t>
      </w:r>
      <w:r>
        <w:rPr>
          <w:sz w:val="28"/>
          <w:lang w:val="uk-UA"/>
        </w:rPr>
        <w:t>витягу з Державного реєстру речових прав на нерухоме майно про реєстрацію права власності, із земель для ведення товарного сільськогосподарського виробництва на землі для будівництва і обслуговування житлового будинку, господарських будівель і споруд, яка розташована по вул.Т.Шевченка, села Верхні Петрівці Чернівецького  району Чернівецької області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Визначити  замовником  містобудівної документації Багнян Г.І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Делегувати замовнику  організацію розроблення містобудівної документації, збору вихідних даних, організацію громадських слухань, отримання висновків органів державного самоврядування, тощо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значити  організацію-розробника містобудівної документації, яка має ліцензію (сертифікат) на виконання </w:t>
      </w:r>
      <w:r>
        <w:rPr>
          <w:sz w:val="28"/>
          <w:szCs w:val="28"/>
        </w:rPr>
        <w:t>даного виду робіт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ити  договір з організацією – розробником містобудівної документації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вернутись  до </w:t>
      </w:r>
      <w:r>
        <w:rPr>
          <w:sz w:val="28"/>
          <w:szCs w:val="28"/>
          <w:lang w:val="uk-UA"/>
        </w:rPr>
        <w:t xml:space="preserve">відповідної служби </w:t>
      </w:r>
      <w:r>
        <w:rPr>
          <w:sz w:val="28"/>
          <w:szCs w:val="28"/>
        </w:rPr>
        <w:t>містобудування  та архітекту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до визначення державних інтересів для їх врахування під час  розроблення  містобудівної документації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безпечити збір вихідних даних для розроблення містобудівної документації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езпечити проведення громадських слухань,  погодження  містобудівної документації згідно чинного законодавства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Виготовлену та погоджену  містобудівну документацію  затвердити на засіданні сесії сільської ради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Контроль за виконанням даного рішення покласти на постійну комісію з питань земельних відносин,  будівництва, агропромислового комплексу та охорони навколишнього середовища  (Д.Урсулян)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Сільський голова                                        Іван ГРИЖИНКУ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45:00Z</dcterms:created>
  <dc:creator>Unknown User</dc:creator>
  <dc:description/>
  <cp:keywords/>
  <dc:language>en-US</dc:language>
  <cp:lastModifiedBy>Людмила</cp:lastModifiedBy>
  <cp:lastPrinted>2022-01-27T16:48:00Z</cp:lastPrinted>
  <dcterms:modified xsi:type="dcterms:W3CDTF">2022-02-04T08:49:00Z</dcterms:modified>
  <cp:revision>8</cp:revision>
  <dc:subject/>
  <dc:title>УКРАИНА</dc:title>
</cp:coreProperties>
</file>