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             </w:t>
      </w:r>
      <w:r>
        <w:rPr>
          <w:b/>
          <w:bCs/>
          <w:sz w:val="28"/>
          <w:szCs w:val="28"/>
          <w:lang w:val="uk-UA"/>
        </w:rPr>
        <w:t>проєкт</w:t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І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І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uk-UA"/>
        </w:rPr>
        <w:t>17 лютого 2022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                    №___-23/2022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ередачі її безоплатно у власніст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 Владян Василю Миколайович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с.Нижні Петрівці Дика Василя Георгійовича, який діє від імені гр.с.Верхні Петрівці Владян Василя Миколайовича  про затвердження проекту землеустрою щодо відведення земельної ділянки безоплатно у власність </w:t>
      </w:r>
      <w:r>
        <w:rPr>
          <w:bCs/>
          <w:i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копія проекту додається), відповідно до статей 12, 116,118,121, 186-1  Земельного Кодексу України, керуючись статтею  26 Закону України «Про місцеве самоврядування в Україні», враховуючи рекомендації постійної комісії  з питань земельних відносин, будівництва, агропромислового комплексу та охорони навколишнього середовища, Петровецька сільська рада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проект землеустрою щодо відведення земельної ділянки безоплатно у власність гр.с.Верхні Петрівці Владян Василю Миколайовичу, для будівництва та обслуговування житлового будинку, господарських будівель і споруд,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ташована в селі Верхні Петрівці Чернівецького району Чернівецької області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Надати  гр.Владян Василю Миколайовичу безоплатно у власність земельну ділянку загальною площею 0,2500га, </w:t>
      </w:r>
      <w:r>
        <w:rPr>
          <w:bCs/>
          <w:iCs/>
          <w:sz w:val="28"/>
          <w:szCs w:val="28"/>
        </w:rPr>
        <w:t xml:space="preserve"> для</w:t>
      </w:r>
      <w:r>
        <w:rPr>
          <w:sz w:val="28"/>
          <w:szCs w:val="28"/>
        </w:rPr>
        <w:t xml:space="preserve"> будівництва та обслуговування житлового будинку, господарських будівель і споруд</w:t>
      </w:r>
      <w:r>
        <w:rPr>
          <w:bCs/>
          <w:iCs/>
          <w:sz w:val="28"/>
          <w:szCs w:val="28"/>
        </w:rPr>
        <w:t>, по вул.Г.Асакі, 59 (кадастровий номер 7324582500:02:003:0117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Гр.Владян В.М. здійснити державну реєстрацію права приватної власності в установленому законодавством порядк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(Д.Урсулян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Сільський голова                                       Іван ГРИЖИНКУ</w:t>
      </w:r>
    </w:p>
    <w:p>
      <w:pPr>
        <w:pStyle w:val="Normal"/>
        <w:jc w:val="both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06:00Z</dcterms:created>
  <dc:creator>Unknown User</dc:creator>
  <dc:description/>
  <cp:keywords/>
  <dc:language>en-US</dc:language>
  <cp:lastModifiedBy>Людмила</cp:lastModifiedBy>
  <cp:lastPrinted>2022-01-27T14:10:00Z</cp:lastPrinted>
  <dcterms:modified xsi:type="dcterms:W3CDTF">2022-02-04T09:45:00Z</dcterms:modified>
  <cp:revision>6</cp:revision>
  <dc:subject/>
  <dc:title>УКРАІНА</dc:title>
</cp:coreProperties>
</file>