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2785" cy="9144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ПЕТРОВЕЦЬКА   СІЛЬ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 РАЙОНУ   ЧЕРНІВЕЦЬКОЇ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4"/>
          <w:lang w:val="uk-UA"/>
        </w:rPr>
        <w:t xml:space="preserve">ХУІ сесія  </w:t>
      </w:r>
      <w:r>
        <w:rPr>
          <w:b/>
          <w:sz w:val="28"/>
          <w:szCs w:val="24"/>
          <w:lang w:val="en-US"/>
        </w:rPr>
        <w:t>V</w:t>
      </w:r>
      <w:r>
        <w:rPr>
          <w:b/>
          <w:sz w:val="28"/>
          <w:szCs w:val="24"/>
          <w:lang w:val="uk-UA"/>
        </w:rPr>
        <w:t>ІІІ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color w:val="000000"/>
          <w:sz w:val="28"/>
          <w:szCs w:val="28"/>
          <w:lang w:val="uk-UA"/>
        </w:rPr>
        <w:t>13  серпня 2021</w:t>
      </w:r>
      <w:r>
        <w:rPr>
          <w:bCs/>
          <w:color w:val="000000"/>
          <w:sz w:val="28"/>
          <w:szCs w:val="28"/>
        </w:rPr>
        <w:t>  року                                                </w:t>
      </w:r>
      <w:r>
        <w:rPr>
          <w:bCs/>
          <w:color w:val="000000"/>
          <w:sz w:val="28"/>
          <w:szCs w:val="28"/>
          <w:lang w:val="uk-UA"/>
        </w:rPr>
        <w:t>№ 274-16/2021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зміну назви за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ї середньої  освіти Петровец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ї ради Чернівец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 області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постановою Верховної Ради України від 17 липня 2020 року № 807-ІХ «Про утворення та ліквідацію районів», законами України «Про  місцеве самоврядування в Україні», «Про освіту», «Про загальну середню освіту», Законом України «Про державну реєстрацію юридичних осіб та фізичних осіб-підприємців та громадських формувань», з метою ефективного та професійного розв’язання організаційних, управлінських завдань у сфері загальної середньої та дошкільної освіти, Петровецька сільська рада Чернівецького району Чернівец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Змінити найменування закладу освіти Петровецької сільської ради Чернівецького району Чернівецької області, а саме: Верхньопетровецької загальноосвітньої школи  І-ІІІ ступенів № 2 Петровецької сільської ради Чернівецького району Чернівецької області на Верхньопетровецький ліцей № 1 Петровецької сільської ради Чернівецького району Чернівец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Затвердити Статут Верхньопетровецького ліцею № 1 Петровецької сільської  ради Чернівецького району Чернівецької області в новій редакції (додається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Директору Верхньопетровецького ліцею № 1 Петровецької сільської ради Чернівецького району Чернівецької області 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>Багнян Інні Геромусівні, здійснити заходи з підготовки та подачі документів для внесення змін до відомостей у Єдиному державному реєстрі юридичних осіб, фізичних осіб-підприємців та громадських формувань</w:t>
      </w:r>
      <w:r>
        <w:rPr>
          <w:color w:val="333333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autoSpaceDE w:val="false"/>
        <w:ind w:right="-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бюджету, освіти охорони здоров’я, культури, торг</w:t>
      </w:r>
      <w:r>
        <w:rPr>
          <w:sz w:val="28"/>
          <w:szCs w:val="28"/>
        </w:rPr>
        <w:t>івлі та соціального захисту (</w:t>
      </w:r>
      <w:r>
        <w:rPr>
          <w:sz w:val="28"/>
          <w:szCs w:val="28"/>
          <w:lang w:val="uk-UA"/>
        </w:rPr>
        <w:t>Болеслав Гавлюк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</w:t>
      </w:r>
      <w:r>
        <w:rPr>
          <w:b/>
          <w:sz w:val="28"/>
          <w:lang w:val="uk-UA"/>
        </w:rPr>
        <w:t>Сільський голова                                Іван ГРИЖИНКУ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800" w:right="180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16"/>
      <w:szCs w:val="16"/>
    </w:rPr>
  </w:style>
  <w:style w:type="character" w:styleId="2">
    <w:name w:val=" Знак Знак2"/>
    <w:basedOn w:val="Style11"/>
    <w:qFormat/>
    <w:rPr>
      <w:sz w:val="28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52:00Z</dcterms:created>
  <dc:creator>Unknown User</dc:creator>
  <dc:description/>
  <cp:keywords/>
  <dc:language>en-US</dc:language>
  <cp:lastModifiedBy>Admin</cp:lastModifiedBy>
  <cp:lastPrinted>2021-08-13T11:13:00Z</cp:lastPrinted>
  <dcterms:modified xsi:type="dcterms:W3CDTF">2021-08-13T08:13:00Z</dcterms:modified>
  <cp:revision>13</cp:revision>
  <dc:subject/>
  <dc:title>УКРАИНА</dc:title>
</cp:coreProperties>
</file>