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75325682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єкт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lang w:val="uk-UA"/>
        </w:rPr>
        <w:t xml:space="preserve">  2021  року                                                                 № ___-22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відділу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області, та затвердження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відділу в новій редакції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в зв’язку з необхідністю внесення змін  до структури відділу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йменувати відділ соціального захисту населення, субсидій та надання соціальних послуг Петровецької сільської ради на відділ соціального захисту населення та субсидій Петровецької сільської ради Чернівецького району, Чернівецької області.</w:t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твердити Положення Відділу соціального захисту населення та субсидій Петровецької  сільської ради,Чернівецького району, Чернівецької області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м Х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від 30.11.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>473-21/2021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ідділ соціального захисту населення, субсиді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надання соціаль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32"/>
          <w:szCs w:val="32"/>
          <w:lang w:val="uk-UA"/>
        </w:rPr>
        <w:t>Чернівец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</w:t>
      </w:r>
      <w:r>
        <w:rPr>
          <w:sz w:val="28"/>
          <w:szCs w:val="28"/>
          <w:lang w:val="uk-UA"/>
        </w:rPr>
        <w:t>ідділ  соціального захисту населення,субсидій та  надання соціальних послуг Петровецької сільської ради</w:t>
      </w:r>
      <w:r>
        <w:rPr>
          <w:color w:val="000000"/>
          <w:sz w:val="28"/>
          <w:szCs w:val="28"/>
          <w:lang w:val="uk-UA"/>
        </w:rPr>
        <w:t xml:space="preserve"> (далі – Відділ) є виконавчим органом Петровецької сільської ради, що  утворений для реалізації завдань місцевого самоврядування </w:t>
      </w:r>
      <w:r>
        <w:rPr>
          <w:sz w:val="28"/>
          <w:szCs w:val="28"/>
          <w:lang w:val="uk-UA"/>
        </w:rPr>
        <w:t>у сфері соціального забезпечення населення,  соціального захисту пенсіонерів, інвалідів, одиноких непрацездатних громадян, дітей-сиріт, одиноких матерів, багатодітних, а також малозабезпечених сімей з дітьми, інших соціально незахищених громадян, які потребують допомоги і соціальної підтримки з боку держави (далі - соціально незахищені громадяни) та</w:t>
      </w:r>
      <w:r>
        <w:rPr>
          <w:color w:val="000000"/>
          <w:sz w:val="28"/>
          <w:szCs w:val="28"/>
          <w:lang w:val="uk-UA"/>
        </w:rPr>
        <w:t xml:space="preserve"> надання соціальних послуг за місцем проживання/ перебування одиноких громадян, які не здатні до обслуговування у зв’язку з частковою втратою рухової активності ( мають ІІІ,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групу рухової активності) і потребують сторонньої допомоги, соціального обслуговування  (надання соціальних послуг) в домашніх умовах згідно з медичним висновком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собам похилого ві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валідам ( які досягли 18-річного віку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і послуги у відділі надаються безоплатн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  <w:lang w:val="uk-UA"/>
        </w:rPr>
        <w:t>є підзвітним і підконтрольним Петровецькій сільській раді, підпорядковується її виконавчому комітету та сільському  гол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Відділ у своїй діяльності керується Конституцією і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</w:t>
      </w:r>
      <w:r>
        <w:rPr>
          <w:color w:val="000000"/>
          <w:sz w:val="28"/>
          <w:szCs w:val="28"/>
          <w:lang w:val="uk-UA"/>
        </w:rPr>
        <w:t>наказами профільного міністерства та Департаменту соціального захисту населення Чернівецької облдержадміністрації,</w:t>
      </w:r>
      <w:r>
        <w:rPr>
          <w:sz w:val="28"/>
          <w:szCs w:val="28"/>
          <w:lang w:val="uk-UA"/>
        </w:rPr>
        <w:t xml:space="preserve"> рішеннями сільської ради та її виконавчого комітету, розпорядженнями та дорученнями сільського голови, цим Положенням та іншими нормативни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Положення про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, штатна чисельність та фонд оплати праці начальника, спеціалістів та соціальних робітників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затверджується рішенням Петр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осадов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струкцію начальни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еціалі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ів</w:t>
      </w:r>
      <w:r>
        <w:rPr>
          <w:sz w:val="28"/>
          <w:szCs w:val="28"/>
          <w:lang w:val="uk-UA"/>
        </w:rPr>
        <w:t xml:space="preserve"> та соціальних робітників</w:t>
      </w:r>
      <w:r>
        <w:rPr>
          <w:sz w:val="28"/>
          <w:szCs w:val="28"/>
        </w:rPr>
        <w:t xml:space="preserve"> Відділу затверджує с</w:t>
      </w:r>
      <w:r>
        <w:rPr>
          <w:sz w:val="28"/>
          <w:szCs w:val="28"/>
          <w:lang w:val="uk-UA"/>
        </w:rPr>
        <w:t xml:space="preserve">ільський </w:t>
      </w:r>
      <w:r>
        <w:rPr>
          <w:sz w:val="28"/>
          <w:szCs w:val="28"/>
        </w:rPr>
        <w:t xml:space="preserve">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орядок взаємодії Відді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 іншими виконавчими органами с</w:t>
      </w:r>
      <w:r>
        <w:rPr>
          <w:sz w:val="28"/>
          <w:szCs w:val="28"/>
          <w:lang w:val="uk-UA"/>
        </w:rPr>
        <w:t>ільської ради</w:t>
      </w:r>
      <w:r>
        <w:rPr>
          <w:sz w:val="28"/>
          <w:szCs w:val="28"/>
        </w:rPr>
        <w:t xml:space="preserve">  визначається с</w:t>
      </w:r>
      <w:r>
        <w:rPr>
          <w:sz w:val="28"/>
          <w:szCs w:val="28"/>
          <w:lang w:val="uk-UA"/>
        </w:rPr>
        <w:t>ільським</w:t>
      </w:r>
      <w:r>
        <w:rPr>
          <w:sz w:val="28"/>
          <w:szCs w:val="28"/>
        </w:rPr>
        <w:t xml:space="preserve"> голов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.Основні завдання та повноваження  Відділ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ими завданн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ення реалізації на території сільської ради державної політики у сфері соціального захисту населення, з питань сім’ї та дітей, запобігання домашньому насильству та насильству за ознакою статті, організація надання соціальних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часть у здійсненні комплексних програм поліпшення обслуговування інвалідів, одиноких непрацездатних громадян, а також громадян похилого віку та сприяння всебічному розвитку соціального обслуговування за місцем їх проживання/переб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сультування та надання допомоги громадянам у оформленні  субсидії для відшкодування витрат на оплату </w:t>
      </w:r>
      <w:r>
        <w:rPr>
          <w:sz w:val="28"/>
          <w:szCs w:val="28"/>
          <w:lang w:val="uk-UA"/>
        </w:rPr>
        <w:t xml:space="preserve">житлово-комунальних послуг, </w:t>
      </w:r>
      <w:r>
        <w:rPr>
          <w:sz w:val="28"/>
          <w:szCs w:val="28"/>
        </w:rPr>
        <w:t xml:space="preserve">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>, усіх видів соціальних допомог, компенсацій та пільг</w:t>
      </w:r>
      <w:r>
        <w:rPr>
          <w:sz w:val="28"/>
          <w:szCs w:val="28"/>
        </w:rPr>
        <w:t xml:space="preserve"> відповідно до вимог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uk-UA"/>
        </w:rPr>
        <w:t>Виявлення осіб, які потребують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Надання натураль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Організація здійснення соціальної роботи в громаді та надання соціальної послуги (догляд вдо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абезпечення прав та соціальних гарантій одержувачів всіх видів соціальних допомог, пільг, субсидій та компенсацій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роведення інформаційно-роз’яснювальної роботи серед населення з питань, що належа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Ведення обліку вразливих груп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дійснення інших повноважень та завдань покладених на Відділ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. Завдання Відділ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овує роботу, пов'язану з вирішенням питань соціального захисту соціально незахищених громадян, проводить інформаційно-роз’яснювальну роботу щодо оформлення та надання  пільг, усіх видів соціальних допомог, 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Аналізує стан надання </w:t>
      </w:r>
      <w:r>
        <w:rPr>
          <w:sz w:val="28"/>
          <w:szCs w:val="28"/>
          <w:lang w:val="uk-UA"/>
        </w:rPr>
        <w:t xml:space="preserve">соціальної послуги (догляд вдома), для громадян, які потребують сторонньої допомо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водить роз’яснювальну роботу серед населення з соціального забезпечення і соціального захисту</w:t>
      </w:r>
      <w:r>
        <w:rPr>
          <w:sz w:val="28"/>
          <w:szCs w:val="28"/>
          <w:lang w:val="uk-UA"/>
        </w:rPr>
        <w:t>, та відносно ряду надання соціальних послуг, підвищення їх якості та доступ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ує виконання рішень Петровецької сільської ради та її виконавчого комітету, розпоряджень Петровецького сільського голови з питань, віднесених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рганізовує роботу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Готує та подає в установленому порядку статистичну звіт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рава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Одержувати в установленому порядку від інших підрозділів органів  виконавчої влади та органів місцевого самоврядування, підприємств, установ та організацій (незалежно від форм власності) інформацію, документи та інші необхідні матеріали, 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цевих органів державної статистики статистичні дані, необхідні для виконання покладених на нього завдань – безо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Вносити до </w:t>
      </w:r>
      <w:r>
        <w:rPr>
          <w:sz w:val="28"/>
          <w:szCs w:val="28"/>
          <w:lang w:val="uk-UA"/>
        </w:rPr>
        <w:t>Петровецької сільської</w:t>
      </w:r>
      <w:r>
        <w:rPr>
          <w:sz w:val="28"/>
          <w:szCs w:val="28"/>
        </w:rPr>
        <w:t xml:space="preserve"> ради пропозиції з питань поліпшення соціального забезпечення і соціального захисту соціально незахищених мешканців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Залучати спеціалістів інших структурних підрозділів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, для розгляду питань, що належать до компетенції Відді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одавати с</w:t>
      </w:r>
      <w:r>
        <w:rPr>
          <w:sz w:val="28"/>
          <w:szCs w:val="28"/>
          <w:lang w:val="uk-UA"/>
        </w:rPr>
        <w:t xml:space="preserve">ільській раді </w:t>
      </w:r>
      <w:r>
        <w:rPr>
          <w:sz w:val="28"/>
          <w:szCs w:val="28"/>
        </w:rPr>
        <w:t xml:space="preserve"> та її виконавчому комітету пропозиції, що належи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Розді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Організація роботи Відділу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ідділ  очолює начальник, якого призначає на посаду, як такого, що пройшов конкурсний  відбір, та звільняє з посади Петровецькій сільський   голова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рганізація роботи відділу здійснюється згідно річних пл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Соціальні робітники працюють на основі графіку роботи, індивідуальних планів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Начальник Відділу здійснює керівництво діяльністю Відділу, розподіляє обов’язки між спеціалістами та соціальними робітниками Відділу, очолює та контролює їх робо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Спеціалісти Відділу є посадовими особами місцевого самоврядування, на них поширюється дія Закону України « Про службу в органах місцевого самоврядування», вони приймаються на службу шляхом призначення Петровецьким сільським головою за конкурс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Спеціалісти та соціальні робітники Відділу несуть відповідальність за належне здійснення покладених на Відділ завдань та повноважень відповідно до своїх посадових інтрукцій та ць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інансове та матеріально-технічне забезпечення </w:t>
        <w:br/>
        <w:t>діяльності управлі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Відділ </w:t>
      </w:r>
      <w:r>
        <w:rPr>
          <w:color w:val="000000"/>
          <w:sz w:val="28"/>
          <w:szCs w:val="28"/>
        </w:rPr>
        <w:t>фінансується</w:t>
      </w:r>
      <w:r>
        <w:rPr>
          <w:sz w:val="28"/>
          <w:szCs w:val="28"/>
        </w:rPr>
        <w:t xml:space="preserve"> за рахунок коштів місцевого бюджету, виділених на його утрим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</w:t>
      </w:r>
      <w:r>
        <w:rPr>
          <w:color w:val="000000"/>
          <w:sz w:val="28"/>
          <w:szCs w:val="28"/>
        </w:rPr>
        <w:t>Відділ володіє і користується майном, що знаходиться в його оперативному управлі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. Оплата праці працівників Відділу здійсн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ладання на Відділ обов’язків, не передбачених цим Положення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т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е відносяться до фах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яльності Відділу, 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</w:t>
      </w:r>
      <w:r>
        <w:rPr>
          <w:lang w:val="uk-UA"/>
        </w:rPr>
        <w:t xml:space="preserve">   </w:t>
      </w:r>
      <w:r>
        <w:rPr>
          <w:sz w:val="28"/>
          <w:szCs w:val="28"/>
        </w:rPr>
        <w:t>Зміни та доповнення до цього Положення вносяться в порядку, встановленому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3. </w:t>
      </w:r>
      <w:r>
        <w:rPr>
          <w:color w:val="000000"/>
          <w:sz w:val="28"/>
          <w:szCs w:val="28"/>
        </w:rPr>
        <w:t xml:space="preserve">Реорганізація Відділу здійснюється на підставі рішення </w:t>
      </w:r>
      <w:r>
        <w:rPr>
          <w:color w:val="000000"/>
          <w:sz w:val="28"/>
          <w:szCs w:val="28"/>
          <w:lang w:val="uk-UA"/>
        </w:rPr>
        <w:t xml:space="preserve">Петровецької сільської </w:t>
      </w:r>
      <w:r>
        <w:rPr>
          <w:color w:val="000000"/>
          <w:sz w:val="28"/>
          <w:szCs w:val="28"/>
        </w:rPr>
        <w:t xml:space="preserve"> ради відповідно до вимог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color w:val="000000"/>
          <w:sz w:val="28"/>
          <w:szCs w:val="28"/>
          <w:lang w:val="uk-UA" w:eastAsia="en-US"/>
        </w:rPr>
      </w:pPr>
      <w:r>
        <w:rPr>
          <w:rFonts w:cs="Calibri" w:ascii="Calibri" w:hAnsi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Заголовок Знак"/>
    <w:qFormat/>
    <w:rPr>
      <w:b/>
      <w:sz w:val="28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03:00Z</dcterms:created>
  <dc:creator>ІО</dc:creator>
  <dc:description/>
  <cp:keywords/>
  <dc:language>en-US</dc:language>
  <cp:lastModifiedBy>Людмила</cp:lastModifiedBy>
  <cp:lastPrinted>2021-12-21T15:45:00Z</cp:lastPrinted>
  <dcterms:modified xsi:type="dcterms:W3CDTF">2021-12-22T08:06:00Z</dcterms:modified>
  <cp:revision>6</cp:revision>
  <dc:subject/>
  <dc:title> </dc:title>
</cp:coreProperties>
</file>