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                 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rFonts w:cs="Bookman Old Style" w:ascii="Bookman Old Style" w:hAnsi="Bookman Old Style"/>
          <w:color w:val="000000"/>
          <w:sz w:val="28"/>
          <w:szCs w:val="28"/>
        </w:rPr>
        <w:t>                 </w:t>
      </w: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ЕТРОВЕЦЬКА СІЛЬ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ЕРНІВЕЦЬКОГО РАЙОНУ  ЧЕРНІВЕЦЬКОЇ ОБЛАСТІ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42" w:right="1613" w:firstLine="77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b/>
          <w:color w:val="000000"/>
          <w:sz w:val="28"/>
          <w:szCs w:val="28"/>
        </w:rPr>
        <w:t>ХІV сесія  VІІІ скликання</w:t>
      </w:r>
    </w:p>
    <w:p>
      <w:pPr>
        <w:pStyle w:val="Normal"/>
        <w:shd w:fill="FFFFFF" w:val="clear"/>
        <w:ind w:left="542" w:right="1613" w:firstLine="77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42" w:right="1613" w:firstLine="773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Р І Ш Е Н Н Я </w:t>
      </w:r>
    </w:p>
    <w:p>
      <w:pPr>
        <w:pStyle w:val="Normal"/>
        <w:shd w:fill="FFFFFF" w:val="clear"/>
        <w:ind w:left="542" w:right="1613" w:firstLine="773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 липня 2021 року                                                              </w:t>
      </w:r>
      <w:r>
        <w:rPr>
          <w:color w:val="000000"/>
          <w:sz w:val="28"/>
          <w:szCs w:val="28"/>
          <w:lang w:val="uk-UA"/>
        </w:rPr>
        <w:t>№ 225-14/2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3548" w:hanging="0"/>
        <w:rPr/>
      </w:pPr>
      <w:r>
        <w:rPr>
          <w:b/>
          <w:bCs/>
          <w:color w:val="000000"/>
          <w:sz w:val="28"/>
          <w:szCs w:val="28"/>
        </w:rPr>
        <w:t xml:space="preserve">Про внесення змін до Програми підтримки сталого функціонування комунального некомерційного підприємства «Сторожинецький районний  центр  первинної медичної допомоги» на 2021 рік                                       </w:t>
      </w:r>
      <w:r>
        <w:rPr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 та з метою забезпечення стабільної роботи АЗПСМ та ФАПу комунального некомерційного підприємства «Сторожинецький районний центр ПМД», </w:t>
      </w:r>
      <w:r>
        <w:rPr>
          <w:color w:val="000000"/>
          <w:sz w:val="28"/>
          <w:szCs w:val="28"/>
          <w:lang w:val="uk-UA"/>
        </w:rPr>
        <w:t>Петровецька  сіль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 xml:space="preserve">вирішила: 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 Внести зміни до  розділу 1 підпункту 9 Програми підтримки та сталого функціонування комунального некомерційного підприємства «Сторожинецький районний центр ПМД» на 2021 рік (далі Програми) та викласти його у новій редакції:</w:t>
      </w:r>
    </w:p>
    <w:p>
      <w:pPr>
        <w:pStyle w:val="Normal"/>
        <w:ind w:left="1056" w:hanging="0"/>
        <w:rPr/>
      </w:pPr>
      <w:r>
        <w:rPr/>
        <w:t> </w:t>
      </w:r>
    </w:p>
    <w:tbl>
      <w:tblPr>
        <w:tblW w:w="86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415"/>
        <w:gridCol w:w="370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 (тис. грн.)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696" w:hanging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          </w:t>
      </w:r>
      <w:r>
        <w:rPr>
          <w:color w:val="000000"/>
          <w:sz w:val="28"/>
          <w:szCs w:val="28"/>
        </w:rPr>
        <w:t>2.</w:t>
        <w:tab/>
        <w:t>Внести зміни до  розділу 6 Програми та викласти його у новій редакції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6. Ресурсне забезпечення Програ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Фінансування Програми здійснюється в межах видатків, передбачених на її виконання. 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</w:rPr>
        <w:t xml:space="preserve">                        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3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с.грн.</w:t>
      </w:r>
    </w:p>
    <w:tbl>
      <w:tblPr>
        <w:tblW w:w="86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663"/>
        <w:gridCol w:w="2206"/>
      </w:tblGrid>
      <w:tr>
        <w:trPr>
          <w:trHeight w:val="102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жерела фінансування Програм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ієнтовний обсяг коштів, які пропонується залучити на виконання Прогр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бсяг ресурсів, всьог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у тому числі, </w:t>
            </w:r>
          </w:p>
          <w:p>
            <w:pPr>
              <w:pStyle w:val="Normal"/>
              <w:spacing w:lineRule="atLeast" w:line="9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цевий бюджет (Петровецька сільська  рада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 Розділ 7 Програми викласти у наступній редакції:</w:t>
      </w:r>
    </w:p>
    <w:p>
      <w:pPr>
        <w:pStyle w:val="Normal"/>
        <w:jc w:val="both"/>
        <w:rPr/>
      </w:pPr>
      <w:r>
        <w:rPr/>
        <w:t> 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326"/>
        <w:gridCol w:w="992"/>
        <w:gridCol w:w="1985"/>
        <w:gridCol w:w="927"/>
        <w:gridCol w:w="1269"/>
        <w:gridCol w:w="128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лік заході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6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мін викон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онавц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у-ванн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рієнтовні обсяги фінансування тис.грн.  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ікуваний 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12"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108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нергоносіїв та комунальних послуг (2273-електроенергія –17143 кВ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 «Сторожинецький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6" w:right="-15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Петровецької сільської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 сталого функціонування АЗПСМ та ФАПів</w:t>
            </w:r>
          </w:p>
          <w:p>
            <w:pPr>
              <w:pStyle w:val="Normal"/>
              <w:ind w:right="-108" w:hanging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ецької 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108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енергоносіїв та комунальних послуг (2275-інші енергоносії (дрова – 110 куб.м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 «Сторожинець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6" w:right="-15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 Петровецької сільської 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 сталого функціонування АЗПСМ та ФАПів</w:t>
            </w:r>
          </w:p>
          <w:p>
            <w:pPr>
              <w:pStyle w:val="Normal"/>
              <w:ind w:right="-108" w:hanging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тровецької  сіль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108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Оплата інших виплат населенн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 пільгові рецепти  27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«Сторожинець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6" w:right="-15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 Петровецької сільської 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6"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  пільговими медикаментами жителів гром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івфінансу-вання на придбання автоматичного гематологічно-го аналіз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 «Сторожинецький 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Петровецької сільської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ащення надання послуг Верхньопетро-вецької АЗПСМ</w:t>
            </w:r>
          </w:p>
          <w:p>
            <w:pPr>
              <w:pStyle w:val="Normal"/>
              <w:ind w:left="-108" w:right="-108" w:hanging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ецької 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металопластикових вікон та д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 «Сторожинецький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Петровецької сільської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ащення надання послуг Верхньопетро-вецької АЗПСМ</w:t>
            </w:r>
          </w:p>
          <w:p>
            <w:pPr>
              <w:pStyle w:val="Normal"/>
              <w:ind w:left="-108" w:right="-108" w:hanging="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ецької  сіль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штування мало мобільних груп у АЗПСМ та ФАП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КНП «Сторожинецький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айонний центр ПМД»,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інансовий відділ Петровецької сільської рад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езпечення сталого функціонування АЗПСМ та ФАПів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ецької  сільської рад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4. К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Сільський голова                                           Іван ГРИЖИНК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 </w:t>
      </w: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Docdata"/>
        <w:spacing w:before="0" w:after="0"/>
        <w:jc w:val="center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/>
        <w:t> </w:t>
      </w:r>
    </w:p>
    <w:sectPr>
      <w:type w:val="nextPage"/>
      <w:pgSz w:w="11906" w:h="16838"/>
      <w:pgMar w:left="1800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6:00Z</dcterms:created>
  <dc:creator>Unknown User</dc:creator>
  <dc:description/>
  <cp:keywords/>
  <dc:language>en-US</dc:language>
  <cp:lastModifiedBy>Admin</cp:lastModifiedBy>
  <cp:lastPrinted>2021-07-16T10:05:00Z</cp:lastPrinted>
  <dcterms:modified xsi:type="dcterms:W3CDTF">2021-07-22T10:27:00Z</dcterms:modified>
  <cp:revision>9</cp:revision>
  <dc:subject/>
  <dc:title>УКРАИНА</dc:title>
</cp:coreProperties>
</file>