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76275" cy="8001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ind w:right="-11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2  груд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№ 521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2/2</w:t>
      </w:r>
      <w:r>
        <w:rPr>
          <w:sz w:val="28"/>
          <w:szCs w:val="28"/>
          <w:lang w:val="uk-UA"/>
        </w:rPr>
        <w:t>0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ро  затвердження  умов оплати  прац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тарості, спеціалісту І кат.(землевпоряднику)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пеціалісту (соц.працівнику), касиру 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інспектору ВОС Нижньопетровец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таростинського округ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тровецької сільської ради на 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ідповідності до п.5 ч.1 ст.26  Закону України «Про місцеве самоврядування в Україні»,відповідно до постанови Кабінету Міністрів України  від 09.03.2006 року № 268 «Про упорядкування  структури  та умов оплати праці працівників апарату  органів виконавчої влади,органів прокуратури,судів та інших органів», постанови Кабінету Міністрів України від 24 червня 2016 р. № 386 Про внесення змін до пункту 1 постанови Кабінету Міністрів України від 09 березня 2006 року, керуючись Законом України  «Про державний бюджет України на 2022 рік», ст.3, ст.10 Закону України «Про службу в органах місцевого самоврядування», Петровецька сільська рада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1.Затвердити умови оплати праці  старості, спеціалісту І кат. (землевпоряднику), спеціалісту (соц.працівнику), касиру та інспектору ВОС Нижньопетровецького старостинського округу Петровецької сільської  ради на 2022  рік,  згідно додатку № 1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Іван ГРИЖИНКУ</w:t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/>
      </w:pPr>
      <w:r>
        <w:rPr>
          <w:sz w:val="28"/>
          <w:lang w:val="uk-UA"/>
        </w:rPr>
        <w:t xml:space="preserve">культури,торгівлі та соціального захисту                                 Болеслав  ГАВЛЮК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14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04:00Z</dcterms:created>
  <dc:creator>Unknown User</dc:creator>
  <dc:description/>
  <cp:keywords/>
  <dc:language>en-US</dc:language>
  <cp:lastModifiedBy>Людмила</cp:lastModifiedBy>
  <cp:lastPrinted>2021-12-31T09:50:00Z</cp:lastPrinted>
  <dcterms:modified xsi:type="dcterms:W3CDTF">2021-12-31T07:50:00Z</dcterms:modified>
  <cp:revision>16</cp:revision>
  <dc:subject/>
  <dc:title>УКРАИНА</dc:title>
</cp:coreProperties>
</file>