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 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525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2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ро  затвердження  умов оплати  пра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водіям МПО  Петровецької с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ади на 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коном України  «Про державний бюджет України на 2022 рік, Законом України «Про пожежну безпеку» від 17.12.1993 року №-3745-Х11», «Положенням про місцеву пожежну охорону» затвердженої Постановою КМУ від  22.02.2002р. № 202, Наказу МНС « Про  впорядкування умов оплати праці та встановлення схеми тарифних розрядів працівникам бюджетних установ, закладів та організацій МНС України» від 10.07.2006 №431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>Затвердити умови оплати праці  водіям місцевої пожежної охорони (МПК) Петровецької  сільської ради на 2022  рік,  згідно додатку № 1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36:00Z</dcterms:created>
  <dc:creator>Unknown User</dc:creator>
  <dc:description/>
  <cp:keywords/>
  <dc:language>en-US</dc:language>
  <cp:lastModifiedBy>Людмила</cp:lastModifiedBy>
  <cp:lastPrinted>2021-12-30T17:29:00Z</cp:lastPrinted>
  <dcterms:modified xsi:type="dcterms:W3CDTF">2021-12-30T15:29:00Z</dcterms:modified>
  <cp:revision>11</cp:revision>
  <dc:subject/>
  <dc:title>УКРАИНА</dc:title>
</cp:coreProperties>
</file>