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117" w:hanging="0"/>
        <w:jc w:val="center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drawing>
          <wp:inline distT="0" distB="0" distL="0" distR="0">
            <wp:extent cx="73787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  <w:r>
        <w:rPr>
          <w:lang w:val="uk-UA"/>
        </w:rPr>
        <w:t>проєкт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ЕРНІВЕЦЬКОГО РАЙОНУ 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ХХІІІ  сесія 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ІІ скликання</w:t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7" w:hanging="0"/>
        <w:rPr>
          <w:sz w:val="28"/>
          <w:lang w:val="uk-UA"/>
        </w:rPr>
      </w:pPr>
      <w:r>
        <w:rPr>
          <w:sz w:val="28"/>
          <w:lang w:val="uk-UA"/>
        </w:rPr>
        <w:t>17  лютого 2022 року                                                             №___-23/202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</w:rPr>
        <w:t>Про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розроб</w:t>
      </w:r>
      <w:r>
        <w:rPr>
          <w:b/>
          <w:sz w:val="28"/>
          <w:szCs w:val="28"/>
          <w:lang w:val="uk-UA"/>
        </w:rPr>
        <w:t>л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у </w:t>
      </w:r>
      <w:r>
        <w:rPr>
          <w:b/>
          <w:sz w:val="28"/>
          <w:szCs w:val="28"/>
          <w:lang w:val="uk-UA"/>
        </w:rPr>
        <w:t xml:space="preserve">землеустрою щодо </w:t>
      </w:r>
      <w:r>
        <w:rPr>
          <w:b/>
          <w:sz w:val="28"/>
          <w:szCs w:val="28"/>
        </w:rPr>
        <w:t>відведенн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зоплатно у власність </w:t>
      </w: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>ок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szCs w:val="28"/>
          <w:lang w:val="uk-UA"/>
        </w:rPr>
        <w:t>гр. Черкез Миколі Михайлович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-4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 гр.с.Верхні Петрівці Черкез Миколи Михайловича, відповідно  до статей 12, 83, 116, 118, 121, 122  Земельного Кодексу України, керуючись статтею 26 Закону України «Про місцеве самоврядування в Україні» та враховуючи рекомендації постійної з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2"/>
        <w:spacing w:before="0" w:after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гр.с.Верхні Петрівці Черкез Миколі Михайловичу    дозвіл на розроблення проекту землеустрою щодо відведення безоплатно у власність земельних ділянок орієнтовною площею  0,5500га (землі сільськогосподарського призначення) для ведення особистого селянського господарства, в т.ч.: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0,3000га по вул.Буковинській ( біля земельної ділянки Маріуц А.І. ) , 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  <w:lang w:val="uk-UA"/>
        </w:rPr>
        <w:t>- 0,2500га по вул.Буковинській ( біля земельної ділянки Гиза К.І. ).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а Верхні Петрівці Чернівецького району Чернівецької області.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Розроблений проект землеустрою щодо відведення земельних ділянок безоплатно у власність підлягає погодженню та затвердженню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Сільський голова                                     Іван ГРИЖИНКУ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sz w:val="4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b/>
      <w:sz w:val="5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47:00Z</dcterms:created>
  <dc:creator>Unknown User</dc:creator>
  <dc:description/>
  <cp:keywords/>
  <dc:language>en-US</dc:language>
  <cp:lastModifiedBy>Людмила</cp:lastModifiedBy>
  <cp:lastPrinted>2022-01-27T15:54:00Z</cp:lastPrinted>
  <dcterms:modified xsi:type="dcterms:W3CDTF">2022-02-04T08:56:00Z</dcterms:modified>
  <cp:revision>6</cp:revision>
  <dc:subject/>
  <dc:title>УКРАИНА</dc:title>
</cp:coreProperties>
</file>