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 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№ 51</w:t>
      </w:r>
      <w:r>
        <w:rPr>
          <w:sz w:val="28"/>
          <w:szCs w:val="28"/>
          <w:lang w:val="uk-UA"/>
        </w:rPr>
        <w:t>8-</w:t>
      </w:r>
      <w:r>
        <w:rPr>
          <w:sz w:val="28"/>
          <w:szCs w:val="28"/>
        </w:rPr>
        <w:t>22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 затвердження  положення про преміювання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лати, надбавки та  надання матер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помоги сільському голові, секретарю сіль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та керуючому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ької сільської ради на 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коном України  «Про державний бюджет України на 2022 рік», Положеннями секретаря сільської ради та керуючої  справами, Петровецька сільська рада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1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Затвердити  Положення  про виплати сільському голові, секретарю сільської ради та керуючому справами доплата за ранг та вислугу років, надбавки за високі досягнення, преміювання, матеріальна допомога на оздоровлення та соціально-побутові проблеми, згідно додатка №1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Іван ГРИЖ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льтури,торгівлі та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хисту                                                                                          Болеслав ГАВЛЮК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57:00Z</dcterms:created>
  <dc:creator>Unknown User</dc:creator>
  <dc:description/>
  <cp:keywords/>
  <dc:language>en-US</dc:language>
  <cp:lastModifiedBy>Людмила</cp:lastModifiedBy>
  <cp:lastPrinted>2021-12-31T09:42:00Z</cp:lastPrinted>
  <dcterms:modified xsi:type="dcterms:W3CDTF">2021-12-31T07:42:00Z</dcterms:modified>
  <cp:revision>16</cp:revision>
  <dc:subject/>
  <dc:title>УКРАИНА</dc:title>
</cp:coreProperties>
</file>