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1037280977" r:id="rId2"/>
        </w:objec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 xml:space="preserve">_68_ </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17 черв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 xml:space="preserve">фінансового відділу Петровецької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сільської ради  по підсумкам за черв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червні </w:t>
      </w:r>
      <w:r>
        <w:rPr>
          <w:sz w:val="28"/>
          <w:szCs w:val="28"/>
          <w:lang w:val="uk-UA"/>
        </w:rPr>
        <w:t>місяці 2021 року працівників фінансового відділ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 xml:space="preserve">Контроль за виконанням даного розпорядження залишаю за собою.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1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17» червня 2021 року № _68</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90 %</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120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r>
        <w:rPr>
          <w:sz w:val="28"/>
          <w:szCs w:val="28"/>
          <w:lang w:val="uk-UA"/>
        </w:rPr>
        <w:t>2.   Контроль за виконанням даного розпорядження залишаю за собою</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19T14:32:00Z</cp:lastPrinted>
  <dcterms:modified xsi:type="dcterms:W3CDTF">2021-10-11T05:13:00Z</dcterms:modified>
  <cp:revision>194</cp:revision>
  <dc:subject/>
  <dc:title/>
</cp:coreProperties>
</file>