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49338554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br w:type="textWrapping" w:clear="all"/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ХХІ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22 грудня 2021 року                                                                  </w:t>
      </w:r>
      <w:r>
        <w:rPr>
          <w:sz w:val="28"/>
          <w:szCs w:val="28"/>
          <w:lang w:val="uk-UA"/>
        </w:rPr>
        <w:t>№ 506-22/202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внесення змін до Програми підтримки сталого функціонування комунального некомерційного підприємства «Сторожинецький центр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инної медичної допомоги»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ів комунального некомерційного підприємства «Сторожинецький центр ПМД»</w:t>
      </w:r>
      <w:r>
        <w:rPr>
          <w:sz w:val="28"/>
          <w:lang w:val="uk-UA"/>
        </w:rPr>
        <w:t>, враховуючи</w:t>
      </w:r>
      <w:r>
        <w:rPr>
          <w:sz w:val="28"/>
          <w:szCs w:val="28"/>
          <w:lang w:val="uk-UA"/>
        </w:rPr>
        <w:t xml:space="preserve"> рекомендації та протокол засідання постійої комісії з питань бюджету, освіти, охорони здоров’я, культури, торгівлі та соціального захисту №15 від 07 грудня 2021 року</w:t>
      </w:r>
      <w:r>
        <w:rPr>
          <w:sz w:val="28"/>
          <w:lang w:val="uk-UA"/>
        </w:rPr>
        <w:t xml:space="preserve"> 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Програми підтримки сталого функціонування комунального некомерційного підприємства «Сторожинецький центр первинної медичної допомоги» (далі – Програма), виклавши її в новій редакції,  що додається.</w:t>
      </w:r>
    </w:p>
    <w:p>
      <w:pPr>
        <w:pStyle w:val="Style19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 Координацію робіт, пов'язаних з виконанням Програми покласти на головного лікаря комунального некомерційного підприємства «Сторожинецький центр ПМД» Олега ТРИКОЛІЧА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Сума фінансування Програми на </w:t>
      </w:r>
      <w:r>
        <w:rPr>
          <w:rFonts w:cs="Times New Roman" w:ascii="Times New Roman" w:hAnsi="Times New Roman"/>
          <w:sz w:val="28"/>
          <w:lang w:val="ru-RU"/>
        </w:rPr>
        <w:t xml:space="preserve">2022 </w:t>
      </w:r>
      <w:r>
        <w:rPr>
          <w:rFonts w:cs="Times New Roman" w:ascii="Times New Roman" w:hAnsi="Times New Roman"/>
          <w:sz w:val="28"/>
        </w:rPr>
        <w:t>рік здійснюється виходячи із наявних бюджетних можлив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 (Болеслав ГАВЛЮ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ішення ХХІІ  сесії сільської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ди скликання У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 22.12.2021 року 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>506-22/2021</w:t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ИЙ  ЦЕНТР  ПЕРВИННОЇ МЕДИЧНОЇ ДОПОМОГИ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2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ервинної медичної допомоги»</w:t>
            </w:r>
            <w:r>
              <w:rPr>
                <w:sz w:val="28"/>
                <w:szCs w:val="28"/>
              </w:rPr>
              <w:t>, (далі- КНП «</w:t>
            </w:r>
            <w:r>
              <w:rPr>
                <w:sz w:val="28"/>
                <w:szCs w:val="28"/>
                <w:lang w:val="uk-UA"/>
              </w:rPr>
              <w:t>Сторожинецький Центр ПМД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декс України, ст.26 Закону України «Про місцеве самоврядування в Україні», Лист Чернівецької обласної державної адміністрації від 11.09.2018 року   № 01.23/36-1773  „</w:t>
            </w:r>
            <w:r>
              <w:rPr>
                <w:color w:val="000000"/>
                <w:sz w:val="28"/>
                <w:szCs w:val="28"/>
              </w:rPr>
              <w:t xml:space="preserve">Про підготовку проекту Програми підтрим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розвитку комунальних закладів охорони здоров’я, що надають первинну медичну допомог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ий Центр ПМД», 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  <w:r>
              <w:rPr>
                <w:sz w:val="28"/>
                <w:szCs w:val="28"/>
                <w:lang w:val="uk-UA"/>
              </w:rPr>
              <w:t xml:space="preserve">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ких спря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ля забезпечення повного і своєчасного проведення розрахунків за енергоносії (електроенергія, газопостачання, інші енергоносії, оплата інших послуг) КНП «Сторожинецький Центр ПМД» потребує  залучення додаткового фінансува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АЗПСМ та ФАПів  Петровецької сільської ради, їх безперебійного функціонування відповідно до статутної діяльності, що сприятиме покращенню умов праці і реалізації якісних послуг населенню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 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9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амбулаторій загальної практики сімейної медицини та фельдшерсько-акушерських пунктів Петровецької  сільської ради для надання якісних послуг жителям громад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сталого функціонування АЗПСМ та ФАП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Петровецької</w:t>
      </w:r>
      <w:r>
        <w:rPr>
          <w:sz w:val="28"/>
          <w:szCs w:val="28"/>
          <w:lang w:val="uk-UA"/>
        </w:rPr>
        <w:t xml:space="preserve"> сільської ради.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Забезпечення безкоштовних та пільгових  медикаментів АЗПСМ та            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Пу  </w:t>
      </w:r>
      <w:r>
        <w:rPr>
          <w:sz w:val="28"/>
          <w:szCs w:val="28"/>
        </w:rPr>
        <w:t>Петровецької</w:t>
      </w:r>
      <w:r>
        <w:rPr>
          <w:sz w:val="28"/>
          <w:szCs w:val="28"/>
          <w:lang w:val="uk-UA"/>
        </w:rPr>
        <w:t xml:space="preserve"> сільської рад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92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9372600" cy="4510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451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60"/>
                              <w:gridCol w:w="1417"/>
                              <w:gridCol w:w="2977"/>
                              <w:gridCol w:w="1559"/>
                              <w:gridCol w:w="1985"/>
                              <w:gridCol w:w="3028"/>
                            </w:tblGrid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ерелік заход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огр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6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Термін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фінансу-ван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Орієнтовні обсяги фінансування тис.грн. 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Очікув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лата енергоносіїв та комунальних послуг (2273-електроенергі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–20700 кВ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етровец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лата енергоносіїв та комунальних послуг 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75-інші енергоносії (дрова – 150 куб.м.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плата інших виплат населенню (пільгові рецепти  273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безпечення  пільговими медикаментами жителів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оведення поточних ремонтів у АЗПСМ та ФАПі громади (КЕКВ 224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" w:right="-1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6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355.15pt;mso-wrap-distance-left:9pt;mso-wrap-distance-right:9pt;mso-wrap-distance-top:0pt;mso-wrap-distance-bottom:0pt;margin-top:-2.05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60"/>
                        <w:gridCol w:w="1417"/>
                        <w:gridCol w:w="2977"/>
                        <w:gridCol w:w="1559"/>
                        <w:gridCol w:w="1985"/>
                        <w:gridCol w:w="3028"/>
                      </w:tblGrid>
                      <w:tr>
                        <w:trPr>
                          <w:trHeight w:val="9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ерелік заход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огр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68" w:firstLine="10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Термін виконання заход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Джер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фінансу-ван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Орієнтовні обсяги фінансування тис.грн. 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Очікув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6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лата енергоносіїв та комунальних послуг (2273-електроенергія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–20700 кВ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 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етровецької сіль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лата енергоносіїв та комунальних послуг (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75-інші енергоносії (дрова – 150 куб.м.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 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плата інших виплат населенню (пільгові рецепти  273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безпечення  пільговими медикаментами жителів гром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ведення поточних ремонтів у АЗПСМ та ФАПі громади (КЕКВ 224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" w:right="-1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6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ий Центр первинної медичної допомоги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ходом виконання Програми покладений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 xml:space="preserve">освіти, охорони здоров’я, культури, торгівлі та соціального захисту. </w:t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Сторожинецький Центр ПМД»  до 01 березня 2023 року узагальнює, аналізує та подає інформацію про хід виконання Програми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left="10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 ради проект ріш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8"/>
      <w:type w:val="nextPage"/>
      <w:pgSz w:w="11906" w:h="16838"/>
      <w:pgMar w:left="1701" w:right="1133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52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Style14">
    <w:name w:val="Название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8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20:00Z</dcterms:created>
  <dc:creator>ІО</dc:creator>
  <dc:description/>
  <cp:keywords/>
  <dc:language>en-US</dc:language>
  <cp:lastModifiedBy>Людмила</cp:lastModifiedBy>
  <cp:lastPrinted>2021-12-29T12:02:00Z</cp:lastPrinted>
  <dcterms:modified xsi:type="dcterms:W3CDTF">2021-12-29T10:04:00Z</dcterms:modified>
  <cp:revision>4</cp:revision>
  <dc:subject/>
  <dc:title> </dc:title>
</cp:coreProperties>
</file>