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rFonts w:cs="Calibri"/>
          <w:lang w:val="uk-UA" w:eastAsia="en-US"/>
        </w:rPr>
        <w:drawing>
          <wp:inline distT="0" distB="0" distL="0" distR="0">
            <wp:extent cx="438150" cy="542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                            </w:t>
      </w:r>
      <w:r>
        <w:rPr>
          <w:b/>
          <w:bCs/>
          <w:sz w:val="28"/>
          <w:szCs w:val="28"/>
          <w:lang w:val="uk-UA"/>
        </w:rPr>
        <w:t>проєкт</w:t>
      </w:r>
    </w:p>
    <w:p>
      <w:pPr>
        <w:pStyle w:val="Normal"/>
        <w:autoSpaceDE w:val="false"/>
        <w:ind w:right="-50" w:hanging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ТРОВЕЦЬКА СІЛЬСЬКА РАД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ЧЕРНІВЕЦЬКОГО РАЙОНУ ЧЕРНІВЕЦЬКОЇ ОБЛАСТІ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ХІІ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І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сесія VІIІ склик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Р І Ш Е Н Н Я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  <w:lang w:val="uk-UA"/>
        </w:rPr>
        <w:t>17 лютого 2022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року                                                           №___-23/2022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передачі її в оренд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. Піцу Павлу Леонович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Майсюк Ярослава  Володимировича, який діє від імені гр.с.Верхні Петрівці Піцу Павла Леоновича на підставі довіреності,  про затвердження проекту землеустрою щодо відведення земельної ділянки та передачі її в оренду </w:t>
      </w:r>
      <w:r>
        <w:rPr>
          <w:bCs/>
          <w:iCs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копія проекту додається), відповідно до статей 12, 124, 125, 126 Земельного Кодексу України, керуючись статтею  26 Закону України «Про місцеве самоврядування в Україні», враховуючи рекомендації постійної комісії  з питань земельних відносин, будівництва, агропромислового комплексу та охорони навколишнього середовища, Петровецька сільська рада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Затвердити проект землеустрою щодо відведення земельної ділянки в оренду  гр.с.Верхні Петрівці Піцу Павлу Леоновичу, для іншого сільськогосподарського призначення (обслуговування будівлі будинку механізаторів),  яка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ташована в селі Верхні Петрівці Чернівецького району Чернівецької області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Передати гр.Піцу Павлу Леоновичу земельну ділянку в оренду терміном на 49 років, площею 0,2000га, </w:t>
      </w:r>
      <w:r>
        <w:rPr>
          <w:bCs/>
          <w:iCs/>
          <w:sz w:val="28"/>
          <w:szCs w:val="28"/>
        </w:rPr>
        <w:t xml:space="preserve"> (кадастровий номер 7324582500:01:003:0008) для </w:t>
      </w:r>
      <w:r>
        <w:rPr>
          <w:sz w:val="28"/>
          <w:szCs w:val="28"/>
        </w:rPr>
        <w:t>іншого сільськогосподарського призначення (обслуговування будівлі будинку механізаторів), розташована по вул.Т.Шевченка, 14 «б», с.Верхні Петрівці, Чернівецького району, Чернівецької області, встановивши орендну плату в розмірі  12 % від нормативної грошової оцінки земельної ділянки на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Доручити сільському голові Грижинку І.Г.  укласти договір оренди земельної ділянки з Піцу П.Л. до 17 березня 2022 ро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Гр.Піцу П.Л.  здійснити державну реєстрацію договору оренди землі після його підписання сторонами. Після  здійснення державної реєстрації договору оренди землі, один примірник повернути на зберігання до Петровецької сіль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.Зобов’язати гр.Піцу П.Л.  суворо дотримуватись   встановлених законодавством правил землеволодіння та використовувати передану земельну ділянку за цільовим призначення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Контроль за виконанням даного рішення покласти на постійну комісію з питань земельних відносин, будівництва, агропромислового комплексу та охорони навколишнього середовища (Д.Урсулян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  <w:lang w:val="uk-UA"/>
        </w:rPr>
        <w:t>Сільський голова                                       Іван ГРИЖИНКУ</w:t>
      </w:r>
    </w:p>
    <w:p>
      <w:pPr>
        <w:pStyle w:val="Normal"/>
        <w:jc w:val="both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2:27:00Z</dcterms:created>
  <dc:creator>Unknown User</dc:creator>
  <dc:description/>
  <cp:keywords/>
  <dc:language>en-US</dc:language>
  <cp:lastModifiedBy>Людмила</cp:lastModifiedBy>
  <cp:lastPrinted>2022-02-02T16:17:00Z</cp:lastPrinted>
  <dcterms:modified xsi:type="dcterms:W3CDTF">2022-02-04T09:39:00Z</dcterms:modified>
  <cp:revision>8</cp:revision>
  <dc:subject/>
  <dc:title>УКРАІНА</dc:title>
</cp:coreProperties>
</file>