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>Додаток 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ХХ</w:t>
      </w:r>
      <w:r>
        <w:rPr>
          <w:sz w:val="28"/>
          <w:szCs w:val="28"/>
        </w:rPr>
        <w:t>ІІ</w:t>
      </w:r>
      <w:r>
        <w:rPr>
          <w:sz w:val="28"/>
          <w:szCs w:val="28"/>
          <w:lang w:val="uk-UA"/>
        </w:rPr>
        <w:t xml:space="preserve"> сесії  сільської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 22.12.2021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522-22/2021</w:t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Heading2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ПОЛОЖЕННЯ  </w:t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  <w:t xml:space="preserve">про доплати за ранг та вислугу років, надбавки за високі досягнення, преміювання та надання  матеріальної допомоги </w:t>
      </w:r>
    </w:p>
    <w:p>
      <w:pPr>
        <w:pStyle w:val="Heading2"/>
        <w:rPr>
          <w:b/>
          <w:b/>
          <w:i/>
          <w:i/>
          <w:u w:val="single" w:color="FF0000"/>
          <w:lang w:val="ru-RU"/>
        </w:rPr>
      </w:pPr>
      <w:r>
        <w:rPr>
          <w:b/>
          <w:i/>
          <w:u w:val="single" w:color="FF0000"/>
          <w:lang w:val="ru-RU"/>
        </w:rPr>
        <w:t>працівникам апарату  та виконавчих органів</w:t>
      </w:r>
    </w:p>
    <w:p>
      <w:pPr>
        <w:pStyle w:val="Heading2"/>
        <w:rPr>
          <w:b/>
          <w:b/>
          <w:i/>
          <w:i/>
          <w:u w:val="single" w:color="FF0000"/>
          <w:lang w:val="ru-RU"/>
        </w:rPr>
      </w:pPr>
      <w:r>
        <w:rPr>
          <w:b/>
          <w:i/>
          <w:u w:val="single" w:color="FF0000"/>
          <w:lang w:val="ru-RU"/>
        </w:rPr>
        <w:t>Петровец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ЗАГАЛЬНІ 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Доплата за ранг та вислугу років, надбавка за високі досягнення, преміювання працівників апарату та виконавчих органів Петровецької  сільської ради  здійснюються щомісячно відповідно до їх особистого вкладу та загальні результати роботи, а також до державних, професійних свят,  та ювілейних дат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Преміювання працівників апарату та виконавчих органів Петровецької  сільської ради  нараховується щомісячно за результатами виконання планових показників по власним надходженням в розмірі від 10% до 200%, до державних професійних свят,та ювілейних дат  в розмірі від 10% до 100% від середньомісячної заробітної плати, граничними розмірами не обмежується, в межах фонду оплати 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Надбавки за високі досягнення працівникам апарату та виконавчих органів Петровецької сільської ради здійснюється – 50% за виконання  особливо важливої роботи згідно рішення сесії Петровецької сільської ради  при затвердження бюджету на відповідний рік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Преміювання, доплата за вислугу років  працівникам апарату та виконавчих органів Петровецької сільської ради  здійснюється на підставі розпорядження  сільського голови  за  фактично  відпрацьований  ча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Не нараховується премія  під час відпустки без збереження заробітної плати та  щорічної відпустки, в інших випадках відпусток із  збереженням заробітної плати, передбачених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Працівники можуть бути  позбавлені  премії частково або повністю  у випадках притягнення до дисциплінарної чи адміністративної відповідальності за допущені порушення, у відповідності  до Кодексу  України законів про працю за рішенням трудового колективу або розпорядженням сільського голов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Виплата премії, доплат за ранг,вислугу років та надбавок за високі досягнення працівникам апарату та виконавчих органів Петровецької сільської ради проводяться щомісячно разом з виплатою заробіт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Виплачені суми премії, доплат за ранг,вислугу років та надбавок за високі досягнення працівникам апарату та виконавчих органів Петровецької сільської ради включаються в розрахунок середньомісячного  заробітку при нарахуванні оплати по тимчасової непрацездатності, а також  в середній заробіток при нарахуванні матеріальної допомоги на оздоровлення  та матеріальної допомоги на вирішення соціально-побутових пробле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Працівникам апарату та виконавчих органів Петровецької сільської ради матеріальна допомога на оздоровлення  виплачується один раз на рік  при виході у щорічну відпустку у розмірі середньомісячної заробітної 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Працівникам апарату та виконавчих органів Петровецької сільської ради матеріальна допомога на вирішення соціально-побутових питань  виплачується один раз на рік  при виході у щорічну відпустку у розмірі середньомісячної заробітної плати в межах кошторисних признач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Преміювання працівникам апарату та виконавчих органів Петровецької сільської ради здійснюється  згідно розпорядження сільського голови Петровецької сільської ради  та рішення сесії сільської ради «Про умови оплати прац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Матеріальна допомога на оздоровлення та вирішення соціально-побутових проблем  виплачується працівникам апарату та виконавчих органів Петровецької сільської ради при виході у щорічну відпустку  згідно розпорядження сільського голови про відпус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екретар сільської ради                                       Людмила ВЛАДЯН                   </w:t>
      </w:r>
    </w:p>
    <w:sectPr>
      <w:type w:val="nextPage"/>
      <w:pgSz w:w="11906" w:h="16838"/>
      <w:pgMar w:left="1588" w:right="851" w:gutter="0" w:header="0" w:top="10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20:23:00Z</dcterms:created>
  <dc:creator>Unknown User</dc:creator>
  <dc:description/>
  <cp:keywords/>
  <dc:language>en-US</dc:language>
  <cp:lastModifiedBy>Людмила</cp:lastModifiedBy>
  <cp:lastPrinted>2021-12-30T13:05:00Z</cp:lastPrinted>
  <dcterms:modified xsi:type="dcterms:W3CDTF">2021-12-30T11:05:00Z</dcterms:modified>
  <cp:revision>13</cp:revision>
  <dc:subject/>
  <dc:title>Додаток № 5</dc:title>
</cp:coreProperties>
</file>